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STOP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RSTOP2.EXE is a beta-test version of a new and rewritten VIR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solve an old compatibility problem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when the /DISK and /COPY switch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2 is currently more limited than VIRSTOP was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testing purposes.  It will not replace the ol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sion 2.23.  We urge anyone that has had problem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to try this one, and report any problem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note the following differences,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TOP2 does not perform any self-checking, and will not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s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TOP2 does not do memory scanning for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TOP2 will detect viruses, but not report their names -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this program seems to be infected with a 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TOP2 does not accept any command-line switches, bu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ike the old VIRSTOP with /DISK /BOOT /COPY /NOWARM /NO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TOP2 should be run from AUTOEXEC.BAT, no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limitations will be removed in the final version - bu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ostly interested in knowing whether all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-TEST.COM and EICAR.COM (see SCAN.DOC) files to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2 is installed  and active, just as with the old VIRS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