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specifying a drive, file or directory to scan,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command-line mode:  F-PROT [drive, file or directory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old machines, scanning non-existing memory between 640K and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system crash.  This switch instructs F-PROT to scan only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switch should never be used with /ANALYSE, but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has already been found, and you are just making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in some obscur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after the "Secure" scan.  This appro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alse positives, and should be used with car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/REPORT. Append the repor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ilename extensions to scan by default, max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."  Example: /EXT=COM.EXE.SYS.DLL.O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iles.  If /NOFILE is used, it implies /NO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ditional information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MBR and all accessible partitions on any hard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nochrome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SC and ^C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c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ap tex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"This version of the program is rather o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/ANALYSE, it will make F-PROT perform ONLY a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CKED (default) /NO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inside packed executables (DIET, PKLITE, LZEX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F-PROT will scan inside archives (ZIP or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totally paranoid.  Increases the chances of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ew viruses, but will significantly increase the risk o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s.  Only recommended for use by experienced, technical-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please keep in mind that we are not interested i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possible false alarms that are only produced when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nfected files to *.VOM, *.VXE or *.VV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screen output at all - useful if you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and only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/NO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user-defined search strings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absolutely neccessary, as it may result i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exit codes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it -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bnormal termination - unrecoverable error.  This can me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 version 1.x was used (F-PROT requires DOS 2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port file (specified with /REPORT=)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LISH.TX0 or SIGN.DEF corrupted o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was run from a diskette, and the diskette t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lftest failed -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 Boot/File virus infec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rus search string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rogram terminated with ^C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t least one virus was removed.  This code is only meaning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used to scan jus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nsufficient memo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t least one suspicious file was found, but no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