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ny Angel Software Pres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THIS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Angel's quick and dirty FileViewer nothing fancy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lines by 80 (about 120K) but, it gets the job done and,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, Scroll Up/Down PgUp/PgDn Home/End and Search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find. Written Entirely in PowerBASIC! 1st Release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ctually the beginning of what I hope to be a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ome other software I'm writing, and this is what I have thus f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t might be usefull to some people who may just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p real quick, or to read one of those "erotic" short s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popular on BBS's these days (that's what I use it for ;) and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wer and complexity of some other software.. BTW,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IMHO are pretty lame, donch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THIS! is very easy to use, ZERO learning curve GUARANTEE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! ;) That's because ViewTHIS! doesn't have mANY features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's so easy to use that I'm not even going to tell you 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'll give you a hint.. Just type VIEWTHIS and the full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view on the command lin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be reading one of those "erotic"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iewTHIS! and your wife walks in and smacks you up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causing a cigarette to fall out of your mouth an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t which sets your carpet ablaze while you sit the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s from your wife generally feeling like a DWEEB an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catches catches fire turning your shinny new 'Intel In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based 133 MHZ screamer with a 1 GIG Seagate and 3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nto a useless albeit very expensive lop of molten plas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guarantees of any kind expressed or implied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ecaution and made every effort to ensure that ViewTHIS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s reliably on your system as it does on mine, and I d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. ViewTHIS! even has built in virus checking. I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n a regular basis, plus I scan any new file on my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it, usually right after I unzip it. Some people even s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! But life isn't that simple becasue anything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here I'm sitting as I write this, and where your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can it anyway, and if your REALLY paranoid, copy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t off of there. A wise man once said, "As with AN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!". I think he's a billionaire today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Been 'Advised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ntel(R) and Pentium(R) are registered trademarks of INTEL Corpo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Lawyers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&gt;&gt; FreeWare From The Mind Of Johnny Angel &lt;&lt;==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