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GENSOL USER MANUAL</w:t>
        <w:t xml:space="preserve">                              GENSO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3 Version 5)</w:t>
        <w:t xml:space="preserve">                             (Release 3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  <w:t xml:space="preserve">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 - INTRODUCTION TO GEN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GENSOL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GENSOL Works - the Reference Number 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ecord Number (IRN) 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Should You Use GENSOL 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ations of GENSOL 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GENSOL Conventions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- INSTALLING GENSOL 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 - EXECUTING GENSOL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4 - FUNCTIONS ON THE MAIN MENU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Maintenance Menu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betic Search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digree Chart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ily Group Sheet 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mily Relationship Menu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ing Menu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to Another Family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Register Menu 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ing Register Menu 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sekeeping Menu 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 Processing Menu 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DCOM Import 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5 - FUNCTIONS ON THE PERSONAL MAINTENANC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or Update a Descendant 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or Update a Spouse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or Update a Biography 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a Photograph 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/Update/Delete an Alias 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 Person 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 Branch 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umber a Person or Branch 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or Clear a Global Source 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- FUNCTIONS ON THE FAMILY RELATIONSH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an Intra-Family Relationship 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a Cross-Family Relationship 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7 - FUNCTIONS ON THE REPORTING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Personal Details - Family Group Sheet 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Biography 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Blank Family Info Sheet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FIS with Issue 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Ahnentafel Chart 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SOL USER MANUAL</w:t>
        <w:t xml:space="preserve">                              GENSO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lease 3 Version 5)</w:t>
        <w:t xml:space="preserve">                             (Release 3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  <w:t xml:space="preserve">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 - Print a Family Index - Full Family 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t)                          - n Generations 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One Branch 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n Alpha Index - Full Family 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n Generations 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One Branch 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Range of Names 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DCOM Extract 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8 - FUNCTIONS ON THE DOCUMENT REGISTER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Document Details 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For a Document 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or Delete Document Details 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User 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- FUNCTIONS ON THE MAILING REGI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or Update a Mailing List Entry 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 Mailing List Entry 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 Mailing Labels File 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0 - FUNCTIONS ON THE HOUSEKEEP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Maintenance 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Maintenance 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ndex the Databases 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a Family Name 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the Current Family 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System Configuration 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Menu .........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1 - FUNCTIONS ON THE MOVEMENT PROCESS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ment Processing Explained 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y External Movements 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just Reference Numbers 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ll Movements 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ll Movements for a Family 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ll Movements by Date ...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2 - FUNCTIONS ON THE DEBU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Debug 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Debug 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- SOME WORKED EXAMPLES 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a Biography 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ss-Family Relationship 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a Spouse &amp; Child Prior to Existing Issue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ng a Descendant in Multiple Families 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a Person ...........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4 - FORMALITIES ............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  <w:t xml:space="preserve">                            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 to GENSOL</w:t>
        <w:t xml:space="preserve">                            Introduction to GEN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GENSOL ?</w:t>
        <w:t xml:space="preserve">          What is GENS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is a  personal  computer  system  designed  to 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data  for multiple large families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basic  information  about  each  person,  an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for  miscellaneous biographical  data to be recor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It is also designed to make the  inform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ways, both on-lin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has  been developed  over the  past 14  years, bas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requirements. It has evolv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1 - R01V00 - written in COBOL to run only on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the TOTAL DBMS. Limit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86 - R02V00 - re-written in dBASE III+ to run on a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9 - R03V00 - converted to CLIPPER, and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pl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-  R03V05 -  this release,  following various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tions over the past 6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does not pretend  to  be  the  ultimate  genealog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it  is a  solution to  the particular problem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oss-linking a large  number of  inter-related fami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information easily available. It is not suited to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studies, because of the lack of family  linkages in 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GENSOL Works - the Reference Number</w:t>
        <w:t xml:space="preserve">          How GENSOL Works - th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is  a family-based  system, allowing  record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to share the same  database.  It  is  only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 person's  details  once  even  though  that per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(or spouse) in any  number  of  famili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being  processed is always shown on the top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ENSOL screen, and can be changed at  will using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uses a version of the Henry numbering system, where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given a number which represents that  person'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 each generation  of a  family. This  metho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 unlimited number of people to  be ente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actice  limitations such  as the size of the inpu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number come  into play.  Where a  perso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 one family,  his reference number in each famil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ikely  be different  (although there  is no 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  <w:t xml:space="preserve">                            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 to GENSOL</w:t>
        <w:t xml:space="preserve">                            Introduction to GEN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ference  number  is  made  up  of  a 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each separated by a fullstop. Each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's position within a single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ead" of each family is given a blank reference numb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is numbered sequentially, starting at 1. This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.  The   children  of   person  1   are  also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, starting at 1. This becomes  the second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process  is  repeated  through  as  many gen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ouse is given the same reference number as the  descend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m married,  but with  (S1), (S2),  (S3) etc appended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pouse of the head of the family has a  referenc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1), and the second spouse of person 1 has a referenc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(S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late a reference number into English, you  must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to  left.  Thus  3.2.1  represents  the firs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hild of the third child of the head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cord Number (IRN)</w:t>
        <w:t xml:space="preserve">          The Internal Record Number (I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nk a person belonging to two or  more families,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 Number   (IRN)  is   used.  This  number  is  gener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to the user - it  is allocated  internally by GEN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appear on any reports or screens (except Debug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nsure that changes made to an  individual in  o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flected  in that individual's records in all othe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ich he belongs. The only time a user will  need to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RN  is  when  editing  the biographical data extern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ing a photo 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  <w:t xml:space="preserve">                            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 to GENSOL</w:t>
        <w:t xml:space="preserve">                            Introduction to GEN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ould You Use GENSOL ?</w:t>
        <w:t xml:space="preserve">          Why Should You Use GENSO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has a number of advantages over other genealog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  it an extremely simple, useful, and economic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your genealogic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se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ost standard reports can be produced, eith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or written to disk for later prin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Family Group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Ahnentafel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Descendants Charts for a full family, or a single  bra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limited number of generations, and showing FULL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th and marriage details  - not  just a  record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Descendants Char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Biograph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 Alphabetical Sear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Aliases  are fully supported for each person (both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o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order of issue in a family can be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source of each item of information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A Mailing List can be maintained, and address labels 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for a full family, or a particula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Scanned photographs can be linked to individuals,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  <w:t xml:space="preserve">                               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 to GENSOL</w:t>
        <w:t xml:space="preserve">                            Introduction to GE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GENSOL</w:t>
        <w:t xml:space="preserve">          Limitations of GEN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y system, there are physical limitations on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that  GENSOL  can  support. Release R03V05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p  to 100,000  individual entries,  in an 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up to nine marriages and 26 children per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mitations  will probably  be eased  in later rele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erms  of  computer  hardware  required  to  run  GENS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ust be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minimum  640K of memory, but performance is enhanced if m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requires a hard disk. The amount of space required will v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rmously between  users, because of differing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 biographical data and/or pho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 requires an EPSON-compatible printer which  supports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SOL Conventions</w:t>
        <w:t xml:space="preserve">          Some GENS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the best use out of GENSOL, some assum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made  when  programming.  It  is  safest  to 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optimu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 last 4  positions of  the birth date fiel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. This is displayed on the Pedigree Chart for  iss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When  entering  a  place  where  only the country o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, but not the town, then a leading  comma should 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  enter  ",Vic"  instead  of  "Vic").  This enables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o correctly  format  the  place  without  any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 being  inserted.  Note  that printed outpu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stripped off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ith the recent release of CD-ROM BD&amp;M  details, it 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the place  of registration  of an event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lace the event took place. If this place name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"(r)"  and a space, then a GEDCOM extract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 at...). EG: enter "(r) Sydney" to get "(reg at Sydne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  <w:t xml:space="preserve">                               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ing GENSOL</w:t>
        <w:t xml:space="preserve">                               Installing GEN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is delivered on a single 3.5 inch  floppy disk, 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 from   BBS  as   a  single   compressed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34.ZIP. All files have been compressed  using PKZIP v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 of PKUNZIP  is included  with the floppy disk ver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ersion  as  delivered  contains  a  small  sample 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titious families,  which you can use to examine the way GE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 When you have finished  with  them,  you  can 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"DELETE  CURRENT  FAMILY"  option on the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(NB: You must delete these three families  before you start</w:t>
        <w:t xml:space="preserve">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own data, so that the internal counters are re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 file should be copied to the directory (called GENS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)  you will  use on  your hard  disk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. This directory requires two subdirectories - on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raphical data (called BIOG in the documentation), and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scanned  photographs  (called PHOTO in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need to  create  a  directory  (called  OUT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 which  will contain any future reports p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 use  other  names,  be  sure 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 names via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changes  are  required  to  your  environme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 runs  properly.  These   changes  must   be  mad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GENSOL for the first tim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 change  the FILES entry in your CONFIG.SYS file to 80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lready at least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add the following line to your AUTOEXEC.BAT file, be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ful to enter i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LIPPER=F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re running DOS 6.0 or later, then 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ting  for  the   memory  manager   (EMM386.EXE)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 If not already present, you should add th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VCPI switches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files have been  extracted  from  the 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ing PKUNZIP), then GENSOL is ready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  <w:t xml:space="preserve">                               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ing GENSOL</w:t>
        <w:t xml:space="preserve">                               Executing GENS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is  started by  executing the  program GENSOL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(or its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you will be  presented with  the main  menu.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 GENSOL screens, this contains some fix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-left and top-right cor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left  - the  screen identification  number (not 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 name of the 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right - the system identifier and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  through  all  GENSOL  menus  is  via th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-arrow  keys,  with  the  enter  key   used  to 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ve  been grouped in such a way as to eliminat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 the up and down movement through  menus to 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to  function.  To  assist  this  logical group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(such as Family  Group Sheet)  appear on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This  is quite deliberate, and the results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which menu is used to invoke 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action  to  carry  out   is  to   define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o  that it matches the way you have set GENSO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section on CHANGE SYSTEM CONFIGURATION 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KEEEPING MENU.  Note that no biographies or phot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sample families, so  you are  free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names of these directories withou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Maintenance Menu</w:t>
        <w:t xml:space="preserve">                           Personal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 on this menu are the most commonly used in GEN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y  handle  the  addition,  updating  and  deletion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details.  Each function is fully described in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ly a brief description is given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r Update a Descendant</w:t>
        <w:t xml:space="preserve">          Add or Update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ntry corresponding to the entered reference 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amily already  exists, it is displayed for updat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, a blank screen is display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can be ente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ame of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date and place of birth of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date and place of baptism of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date and place of death of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date and place of burial of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name, and date and place of marriage, of the first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r Update a Spouse</w:t>
        <w:t xml:space="preserve">          Add or Update a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add a spouse  (either the  firs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dded,  or an  additional one) to an existing desc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o update an existing sp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r Update a Biography</w:t>
        <w:t xml:space="preserve">          Add or Update a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raphical data for a descendant or  spouse(s) can 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-format. This can be used for almost anything, from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ue potted biography to jotting  down miscellaneou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 peopl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Photograph</w:t>
        <w:t xml:space="preserve">          Display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tograph  of the  person can  be scanned,  and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Update/Delete an Alias</w:t>
        <w:t xml:space="preserve">          Add/Update/Delet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an  alias to  be added,  changed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ecified descendant o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Person</w:t>
        <w:t xml:space="preserve">          Delet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a descendant or spous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Branch</w:t>
        <w:t xml:space="preserve">          Delete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allows the  deletion of  whole famili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-level descendants, without  having  to  delete 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a Person or Branch</w:t>
        <w:t xml:space="preserve">          Renumber a Person 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 allows  the  order  of  issue  to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to be altered,  by reallocating  the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Maintenance Menu</w:t>
        <w:t xml:space="preserve">                           Personal 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Sheet</w:t>
        <w:t xml:space="preserve">         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ten useful to display a family group shee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(identical to that invoked from 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rovided  here to save you having to return to that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Register Menu</w:t>
        <w:t xml:space="preserve">          Document Regi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 recording  of   items  of   documentation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es, photographs, etc on individu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r Clear a Global Source</w:t>
        <w:t xml:space="preserve">          Add or Clear a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lets you  define a  source which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ata fields, until it is  either cleared  o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source.  This  avoids  the  requirement  to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etails to each individual field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betic Search</w:t>
        <w:t xml:space="preserve">                               Alphabe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ic  Search is  one of  the most  powerfu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.   Any person  can be  located, then displayed or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knowing a reference number in an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orks on  the  complete  database,  regardl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 the current  family. For each person select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ferences to that person in all famili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at either level, it is vital  to remember 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the  search is  not case-sensitive,  so that 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lower case here when the original entry had 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, and the name will st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 name being  searched can be truncated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name,  or surname  and christian  name, entere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 requesting "smith,J" will select SMITH,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MITH,Jason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mith,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not SMIT,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SMITHERS,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tching selections are shown with dates of birth or bapt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ath or burial, where known. This allows you to 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correct entry from multiples with identical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 individual is  selected from the list, the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ither for display only (via F2), or  for update  (via F3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ase, all available details relating to the individ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on the bottom right of the  screen shows  each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person  belongs,  and  the  reference  numb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 This number is  for  reference  only  when  the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is  selected,  but  an individual entry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"UPDATE"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update  function  is  selected  (via  F3), 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the  same  as  if  the  descendant  update option on the</w:t>
        <w:t xml:space="preserve">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Maintenance Menu had been selected - refer  to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  This allows  the recording of birth, baptism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rial details (with sources if required) for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  <w:t xml:space="preserve">   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betic Search</w:t>
        <w:t xml:space="preserve">                                  Alphabe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F4 is available to allow access  to the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or  the currently-highlighted name. Bi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isplayed or changed, or  created if  they do 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Alpha  Search  is  invoked  from  either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Menu or the Mailing Register  Menu, a  function key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vailable  to  save  the  reference  number 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person. This reference  number is 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next screen selected within each of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lves the problem of having to remember  a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in  the Alpha  Search, and then try to rec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ry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erson is  selected for  display (via  F2), and 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ntry  exists for  that person,  then a messag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6 to display Mailing Details"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creen.  Pressing F6  at this stage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pdate the mailing register entry.  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digree Chart</w:t>
        <w:t xml:space="preserve">                               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 chart  displays  a  4-generation  genealog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 on  the  database  (providing,  of  course,  th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 other generations are  also on  the datab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articularly  useful  for  quickly running up and dow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number of the person you want as the "pivo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is  entered.  If  this  reference  exis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he pivotal person's individu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he pivotal person's spouse  (if  more  than  one,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is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hildren of the pivotal person and the selected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arents of the pivota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grand-parents of the pivotal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 displayed is  numbered. The pivotal pers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, the spouse is always "numbered" S, parent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father)  and 3  (mother), paternal grandparents are number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5, and maternal  grandparents are  numbered 6  an 7.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umbered  sequentially, starting  at 1,  with a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can then  be used  to reselect  the pivotal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hange the display to revolve around the new subjec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Group Sheet</w:t>
        <w:t xml:space="preserve">                              Family Group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 requirement is to display details of a complet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 the screen or on paper. This section covers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while the printed version is discuss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ference  number  of  the  descendant whose famil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is  entered.  Each  member  of  the  family 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 showing   all  recorded  birth,  death  and 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Where the  descendant  has  more  than  one  sp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members  are shown  as belonging  to the marriag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  birth  details  are  available  for  an  individ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ptism  details   are  available,  then  the  latter 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ixed "c." for "christened" instead of "b."). Similar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ath  details are available, but burial details a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 are shown (prefixed "i." for "interred" instead of "d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pletion of a screen, a pause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more following  -  any  key  to  continue")  if  there 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family  members  to display. A final mess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end of family   - any  key to  return") is 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is a  good way  to quickly  check the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especially  if  the  precise  reference  of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within that family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y Relationship Menu</w:t>
        <w:t xml:space="preserve">                            Family Relationshi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 allows access  to two  of the most usefu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 -   the   establishment   of   Intra-   and  Inter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s.  Full  details  on  the use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in Chapter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lationships  make  sure  that  changes  to  a  per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ed in  his details  in all  families for which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, by ensuring that details of a person  are record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 no  matter  how  many  times  the  person  is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amilies within GENS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an Intra-Family Relationship</w:t>
        <w:t xml:space="preserve">          Establish an Intra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the same person belongs  in a  family in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s (typically when relatives ma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a Cross-Family Relationship</w:t>
        <w:t xml:space="preserve">          Establish a Cross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the same person belongs to two different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se  functions  have  the potential to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f  not  used  carefully.  It  is  wise  to 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prior  to using  these functions  in the  early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GENSOL, until you become pro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ing Menu</w:t>
        <w:t xml:space="preserve">                                Repo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on this menu control the production  of al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rom  GENSOL. Each function is fully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so only a brief description is given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ersonal Details</w:t>
        <w:t xml:space="preserve">          Print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ctually a  menu  function,  displaying  in  tur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which  gives the  option to  print a  Family Group  She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iographical Details, or Family Information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Group Sheet is printed  in  the  same  format 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iographical Details are printed as they ar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d with the name, family and reference number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Information Sheets can be printed  either with 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 issue.  They  are  designed  to  be  comple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ing information, and are not a  replacement for 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Family Index - Full Family</w:t>
        <w:t xml:space="preserve">          Print a Family Index - Fu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produces  a  report  showing a one-li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ber of  the  current  family,  showing  re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date  and  place  of birth/baptism and death/burial (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for a spouse),  and  any  intra-family  relation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Family Index - n Generations</w:t>
        <w:t xml:space="preserve">          Print a Family Index - 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produces a  report in  the same format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index, but entries are limited  to those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 generation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Family Index - One Branch</w:t>
        <w:t xml:space="preserve">          Print a Family Index - On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produces a  report in  the same format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index,  but entries  are limited  to those 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ranch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lpha Index - Full Family</w:t>
        <w:t xml:space="preserve">          Print an Alpha Index - Fu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produces a  report in  the same format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index, but sequenced alphabetically. In  addition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isted   individually  with  their  corresponding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lpha Index - n Generations</w:t>
        <w:t xml:space="preserve">          Print an Alpha Index - 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oduces a report in  the same  format as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lpha  index, but  entries are  limited to thos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n generation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ing Menu</w:t>
        <w:t xml:space="preserve">                                Repo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an Alpha Index - One Branch </w:t>
        <w:t xml:space="preserve">          Print an Alpha Index - On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oduces a report in  the same  format as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lpha  index, but  entries are  limited to thos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fied branch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lpha Index - Range of Names</w:t>
        <w:t xml:space="preserve">          Print an Alpha Index - Range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oduces a report in  the same  format as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lpha  index, but  entries are limited to those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a specified value. It  is particularly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g up a large family into smaller fil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umber of Lines Per Page</w:t>
        <w:t xml:space="preserve">          Set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allows you to print other than the default 5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page. It  is most  useful when  "cramming" draf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minimum amoun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</w:t>
        <w:t xml:space="preserve">          GEDC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oduces a GEDCOM extract of a family o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 to Another Family</w:t>
        <w:t xml:space="preserve">                           Switch to An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allows  you  to  change  the current fami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lists of defined families in  groups of  115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required family  is selected by positioning with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/ down-arrow ,  or  PageUp  /  PageDown,  and  using 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 a new  family, select F4 and enter the family name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 characters). If you wish the family to be shown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printed  reports,  then  a "formatted" family descri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entered. This is most useful either when the  tru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longer than 10 characters, or there are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ame famil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name is always stored in upper case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new  family  is  defined,  it  automatically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Register Menu</w:t>
        <w:t xml:space="preserve">                            Document Regi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on this menu control  the addition, 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enance of, documentation records relating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Each function is fully described in Chapter 8, so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descriptio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ocument Details</w:t>
        <w:t xml:space="preserve">          Add Docu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details  of an  item of  documentation, whethe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, obitu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Document</w:t>
        <w:t xml:space="preserve">          Search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search for all documents held on a specific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or Delete Document Details</w:t>
        <w:t xml:space="preserve">          Update or Delete Docu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pdating or deletion of individual docume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User</w:t>
        <w:t xml:space="preserve">         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current User Code to be changed, either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Register Menu</w:t>
        <w:t xml:space="preserve">                             Mailing Regi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nu  controls  the  addition  and  maintenance 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or any person, and the production of  a file 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Each function is fully described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or Update Mailing Details</w:t>
        <w:t xml:space="preserve">          Add or Update Mail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  addition  of  address  details  to  any  sp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Mailing Details</w:t>
        <w:t xml:space="preserve">          Delete Mail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deletion of any previously-recorded addres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ailing Label File</w:t>
        <w:t xml:space="preserve">          Produce Mailing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n extract file of  name  and  address  details 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, suitable for printing as labels.  </w:t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ekeeping Menu</w:t>
        <w:t xml:space="preserve">                               Housekeep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nctions  described  on  this  menu ar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spects of GENSOL.  They are  explained in 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pter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Maintenance</w:t>
        <w:t xml:space="preserve">          Loc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 correction  of  a  location,  or  the merg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-entered locations to produce a sing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Maintenance</w:t>
        <w:t xml:space="preserve">          Sou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correction of  a source  reference, or  the mer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separately-entered  source  references  to 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 the Databases</w:t>
        <w:t xml:space="preserve">          Reindex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never  needed.  Recreates  the  indexes   fo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 Family Name</w:t>
        <w:t xml:space="preserve">          Change a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all  records  in  the  current  family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Current Family</w:t>
        <w:t xml:space="preserve">          Delete the Curre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entries for anyone belonging  to the  current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y also belong to anoth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ystem Configuration</w:t>
        <w:t xml:space="preserve">          Chang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ny of the GENSOL contro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ment Processing</w:t>
        <w:t xml:space="preserve">                               Movement Processing</w:t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 described on the GENMOVE main menu are u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o control functions which tidy up your own move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. to allow you to exchange data with another GENSO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External Movements</w:t>
        <w:t xml:space="preserve">          Apply Externa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 movement file  supplied by another GENSOL user,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 to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Reference Numbers</w:t>
        <w:t xml:space="preserve">          Adjust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reference  numbers  in  a  movement  file 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GENSOL  user, to  match the  pattern of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Movements</w:t>
        <w:t xml:space="preserve">          Delete al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movements from your own movement file. 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fter your movement file has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Movements for a Family</w:t>
        <w:t xml:space="preserve">          Delete all Movements for a Family</w:t>
        <w:t xml:space="preserve">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movements from your own movement file which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Movements by Date</w:t>
        <w:t xml:space="preserve">          Delete all Movement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all movements from your own movement file which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pecific range.</w:t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DCOM Import</w:t>
        <w:t xml:space="preserve">                                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 Import function  allows you  to import  data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enealogical package which has the capability to  ex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ormat  (version 4,  which is  compatable with  PAF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 note that,  because GENSOL  is a famil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only  details relating  to descendants (and spouse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uple can be loaded this  way. It  is possible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EDCOM file may contain details relating to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member of the family being loaded. Any such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 if John  SMITH (a  descendant in the SMITH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ry BROWN marry, then John SMITH's parents 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they  also  belong  to  the  SMITH family. However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parents will not be included,  because they  have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to the SMIT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also  most  important  that the individual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ad" of the family being added  is the  first individ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 GEDCOM input  file. You can use your text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erson and move his record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Import function supports only those GEDCOM 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 to GENSOL input field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t the SUBMitter level:</w:t>
        <w:t xml:space="preserve">                     SU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t the INDIvidual level:</w:t>
        <w:t xml:space="preserve">                     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t the FAMily level:</w:t>
        <w:t xml:space="preserve">                     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at the controll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DCOM Import</w:t>
        <w:t xml:space="preserve">                                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 tags are ignored. If you particularly wish to ad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ther tags, then you should first use your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editor  to  change  the  tags  to  something more sui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</w:t>
        <w:t xml:space="preserve">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efined  your configuration  to record  sour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  is tagged  with a common source. This is mad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extracted from  the SUBMitter  NAME record,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e you are add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e Import</w:t>
        <w:t xml:space="preserve">          Process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mport  a  GEDCOM  file,  you  need  to  enter  two 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file (including path if  not in  your GE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 of the  family you wish to add. This can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name as an existing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process then carries out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loads the input file to a work  database, and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of the number of individual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locates  Henry Reference  numbers to each desce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input  family.  This  may  take  a  number  of 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 how many  individuals and how man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locates the matching  spouse reference  number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liminates  any entries which do not belo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created.  The total  number of  individuals dele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hecks  for any intra-family relationships,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erson is not added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dds the  records  and  family  structure  to  the GE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  <w:t xml:space="preserve">                              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DCOM Import</w:t>
        <w:t xml:space="preserve">                                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Details for an Existing Family</w:t>
        <w:t xml:space="preserve">          Loading Details for an Exist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o load a GEDCOM file containing details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ready exists on your database, then you can loa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fferent  family  name.  The CROSS-FAMILY RELATION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llows you to transfer new information from the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to  your existing  family. When you hav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, the new famil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Loading of GEDCOM files</w:t>
        <w:t xml:space="preserve">          Efficient Loading of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important to  remember that  every person  add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 is allocated an Individual Record Number (IRN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limit of IRNs within GENSOL is 100,000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waste" many IRNs with repeated loading of GEDCOM im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subsequent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dvisable to first import  your GEDCOM  file into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database,  in a separate directory, so that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refully before attempting the "final" load onto 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or Update a Descendant</w:t>
        <w:t xml:space="preserve">                          Add or Update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allows  the  addition  of  a  descendant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ation to data already entered for a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mon  with  all  the  functions  invoked  from 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enu,  the first  data to be entered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the person being added or updated.  If thi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already   exists,  the  data  is  displayed  for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a blank screen is presented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scendant's parent married more than once, 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  screen showing all possible spouses, and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 one. The  parents' names  are then 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 of  the  addition  or  change  screen.  It is alway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parents shown are as expected -  this ensure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is-entered the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Names</w:t>
        <w:t xml:space="preserve">          Entr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MUST  be  entered  in  the  format Surname comm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(s), with  no spaces  either side  of the  comma.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urnames  in upper  or lower  case is  entire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reference  - either is accepted. Experience show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urnames are easier to read on the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Dates</w:t>
        <w:t xml:space="preserve">          Entry of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no  checking  of  input  dates, so any form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able  with  is  satisfactory.  However,  any 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ntered  will be  changed to upper 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shows the format DDMMMYYYY is the easies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 14MAR18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 the pedigree chart assumes the last fou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irth date field conta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Places</w:t>
        <w:t xml:space="preserve">          Entry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any place field,  GENSOL  tries  to  anticip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ased  on the  places previously entered. As soon 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have been entered  to identify  a unique  entry in the</w:t>
        <w:t xml:space="preserve">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place names, this value i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 is correct,  you can  bypass the entry of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 name and go on to the next field. If the  prom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and  you are  entering a brand new place name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nd the promp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or Update a Descendant</w:t>
        <w:t xml:space="preserve">                          Add or Update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Other Fields</w:t>
        <w:t xml:space="preserve">          Entry of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places can be entered in whichever way you  pre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can  also  be  used  for  other reasons if required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 enter  "(adopted)"  to   indicate   such;   other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deceased)" in  the place  of death  when no  details ar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person  has definitely  died. Note  that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 will  still  consider  what  you  have  entered  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cation", and you may get  some  strange  results 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 package  after  transferring  data.  As an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deceased)" was entered in the place of death, a regis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rothers Keeper would print "died at (decease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 the first spouse can be added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addition. The rules for name,  date and  plac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Source Information</w:t>
        <w:t xml:space="preserve">          Entry of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indicated  you wish to record sources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llow you to enter up to 25 character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of data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lac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date of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lace of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dat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lac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date of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lace of bu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fields  containing  a  different  value  to tha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allow the sourc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tered a Global Source (see later in  this ch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 screen will  not appear,  and the glob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source for all fields (new or chang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letion, GENSOL returns to the Personal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 or Update a Spouse</w:t>
        <w:t xml:space="preserve">                             Add or Update a Sp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the  addition  of  further  spouses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of details relating to an existing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name of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date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lace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 the required  Reference Number, the spouse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 (Sn),  must  be  entered  immediately  following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reference number [eg 1.2.3(S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all existing spouses are shown,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 any new  spouses are  entered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hen adding a descendant,  with  the  same 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of names, dates and places being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or Update a Biography</w:t>
        <w:t xml:space="preserve">                           Add or Update a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raphical details  can be  stored in  a completely fre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. The function can be  considered  as  a  note-pad, 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 full-scale biography. The uses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s for each person are stored in an individual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GENSOL\BIOG  directory.  The  filename  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nnnnn.TXT,  where  nnnnn  is   the  individual's   IRN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 file can be edited by any text editor, or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 document, just  like any  other text  fil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it is necessary to know the IRN relating to th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correct  .TXT file  can be  selected. The  I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via the DEBUG menu - see Chapter 12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ntering  data,  GENSOL  supports  word-wrap, 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the  only  one   in  GENSOL   which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keys  to be  pressed to  activate op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of the language in which GENSOL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Esc to abort without saving anything you have entered.</w:t>
        <w:t xml:space="preserve">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an be used anytime. It is most commonly used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ish to read the data, then go off to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PageUp  to return to the top of previously-entered data. When</w:t>
        <w:t xml:space="preserve">   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existing data, GENSOL  automatically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at the end, ready for further input. PageU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top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Alt-W to save any data you have entered, or any changes  you </w:t>
        <w:t xml:space="preserve">     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de to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 Photograph</w:t>
        <w:t xml:space="preserve">                             Display a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possible to  scan a photograph to creat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with .EXE as the file extension). This 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software program such as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ch  a file  is stored  in the GENSOL\PHOTO director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the format  FOTnnnnn.EXE (with  nnnnn being 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N, left-justified),  then GENSOL can display the pho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reference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ize of the  .EXE  file  is  a  limiting 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's ability  to display  the photo.  An upper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K is imposed, based  on  the  amount  of  "below  640K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after the appropriate GENSOL overla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attempt to  display a  photo which  is too larg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to the menu immediatel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ttempt to display a photo which doesn't exist  (i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in  the  correct  format),  then  an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/Update/Delete an Alias</w:t>
        <w:t xml:space="preserve">                          Add/Update/Delet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(descendant or  spouse) can  have an  ali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serve a variety of purposes, 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 a  person may  be known by a christian name, or fam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kname, other than the first recorded christia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a child of a marriage of a female descendant may be kn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other surname if his mother later rem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a  descendant may be adopted out of the family, and rai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ompletely different se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se possibilities are covered by the use of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 an alias,  the reference  number is  entered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screen  then  displays  this descendant,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alias may  be  added,  or  an  existing  alias  chang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or overtyping the new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xisting  alias  may  be  deleted by spacing o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a Person</w:t>
        <w:t xml:space="preserve">                                Delet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on the  GENSOL  database  can  be  deleted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However, three simple rules must first be obe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No  person (descendant or spouse) can be delet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ildren still recorded with that person as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No descendant can be deleted until all their spouses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No descendant can be deleted if any subsequent sibling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deletions should start at the  lowest level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 and  work  upwards  - children first, then spo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cendant  (who  may  in  turn   be  a   child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). When  multiple spouses exist, only the la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may be necessary to  renumber a  family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person to be deleted at the end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 a person,  enter the  reference number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rules are satisfied, then that  person will  be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 an  error  message  is returned explaining why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will ensure that, where a  person being  deleted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re than one family, all referenc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a Branch</w:t>
        <w:t xml:space="preserve">                                Delete a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whole block  of people  need to be delet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avoid the need to delete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VERY PERSON  (descendant or  spouse) in 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is deleted, EXCEPT the branch itself. Thus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on  of  branch  1.2.3  will  delete  1.2.3.1,  1.2.3.1(S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.1.1,  1.2.3.2,  1.2.3.3,  etc,  but NOT 1.2.3 or 1.2.3(S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can then be deleted individually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umber a Person or Branch</w:t>
        <w:t xml:space="preserve">                           Renumber a Person or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one of the most powerful in GENSOL, 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 corrupt your  database if  not used  with c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recommended that a backup is  taken prior 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until you are confident regarding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ing  is  used  to  reallocate  reference numb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 This usually occurs  if date  of birth  was not  kn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 a family was being added, and as a result childr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numbering   function  translates   all  referenc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with  the  first  specified  value  into ne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beginning  with the  second specified  val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undreds,  even  thousands,  of people can be re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only two referenc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common types  of  renumbering,  and  an 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ill help clarify the us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ing to Insert a Person in a Family Already Ordered</w:t>
        <w:t xml:space="preserve">          Renumbering to Insert a Person in a Family Already Ord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e  family of  1.2.3 has  5 children, alread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 order.  Now  we  find  that  another  baby 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 existing 2nd  and 3rd children, but has bee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now because of early death.  As  a  result,  the  5t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comes the 6th, the 4th becomes the 5th, the 3r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th, and we insert the new discovery as the 3rd  chil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ADD A DESCENDA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number the family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umber 1.2.3.5 to 1.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2.3.4 to 1.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2.3.3 to 1.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sert 1.2.3.3 as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ing a Complete Family</w:t>
        <w:t xml:space="preserve">          Reordering a Complet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e family of 4.5.6 consist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J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we discover birthdates for the fami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om   1912  (now 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Dick  1910  (still 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Harry 1916  (now 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Mary  1908  (now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Jane  1914  (now 4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umber a Person or Branch</w:t>
        <w:t xml:space="preserve">                           Renumber a Person 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number  this  family,  we  cannot  just  change  4.5.6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6.3, as that number already exists.  Instead, we 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 number  to  temporarily  'store' one person, thus 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umber in the family. Then we renumber that member 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 free number, thus freeing another number. Eventu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free number available is the one allocated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stored in the dumm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osing  a dummy  number, it  is sufficient to 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not be used in  the family.  Thus, in  the examp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bove  5 would be satisfactory. In practice, it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a specific number - such as  26, the  larg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nd  to  always  use  this  as  the  dummy. (Shoul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with 26 children, then almost certainly one 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ied  without marrying,  or having  issue. If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, a free number becomes available,  and the  pers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dded when renumbering is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would be re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umber 4.5.6.1 to 4.5.6.26   (frees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5.6.4 to 4.5.6.1    (frees numb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5.6.5 to 4.5.6.4    (frees numb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5.6.3 to 4.5.6.5    (frees numb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5.6.26 to 4.5.6.3   (uses numb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4.5.6.2  does  not  figure in the renumbering,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  <w:t xml:space="preserve">                               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or Clear a Global Source</w:t>
        <w:t xml:space="preserve">                           Add or Clear a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oring  the  source  of  information,  then 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llows  you to enter a specific source once only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utomatically applied to all new  or changed  field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 source. This is most useful when, for examp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large amount  of  information  supplied  from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(say a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is screen, you can enter up to 25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ata. To clear an existing  global source,  just spa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are  adding  or  updating  a descendant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eld is active, this  will  be  indicated  by 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 the personal  details screen.  In this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e the screen for the entry of source details, thus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entr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  <w:t xml:space="preserve">                               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 an Intra-Family Relationship</w:t>
        <w:t xml:space="preserve">                    Establish an Intra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ra-family  relationship exists when two memb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marry. In this context, a "member of the same  family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ither a descendant or a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ypes of intra-family relationship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when  a descendant in one branch marries a descendant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when a spouse of a descendant remarries, to an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both  these  cases,  we  wish  to  indicate  that two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dividually, are really  the  same  person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ase  of  two  descendants  marrying,  we  wis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by showing  the  issue  of  that  marriage 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n Intra-Family Relationship Type (1)</w:t>
        <w:t xml:space="preserve">          Establishing an Intra-Family Relationship Typ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wo  descendants  marry,  each  will  already 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 two places - as a descendant  in the  branc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n, and as a spouse in the branch into which mar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stablishing the relationship, GENSOL changes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reference entered to match the fir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always be two separate relationships to estab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 the descendant in the first branch is the same person a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use in the second branc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) a  spouse in the first branch is the same person a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endant in the second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 is also  available to  delete all  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reference.  This function is not automati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different  circumstances  which  can   aris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has  married a  number of times, and had issu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ntries in  each branch  are a  descendant and  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,  then  it  is  safe  to reply "Y" to the delet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is is done  on  the  first  or  second 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 (or both) of the people involved have marri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and had issue by both spouses, then it is NOT saf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 to  the  delete  question.  Instead,  the  "DELETE A 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hould be used  to  delete  specific  branch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reference, followed by the "RENUMBER A PERSON"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restructure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  <w:t xml:space="preserve">                               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tablish an Intra-Family Relationship   </w:t>
        <w:t xml:space="preserve">                    Establish an Intra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ill make this  clear.  Suppose  Tom  Smith (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)    married  his  second cousin Alice Cooper (4.5.6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umerous descendants already recorded in the 4.5.6 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in  the 1.2.3  line. We want to leave the descend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6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entries before  establishing  the  relation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        SMITH,Tom      and  4.5.6     COOPER,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(S)     COOPER,Alice        4.5.6(S)  SMITH,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relationship screens are entered to show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5.6 is the same person as 1.2.3(S) (do not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.6(S) is the same person as 1.2.3 (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 the two reference numbers,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names of the  two  people  are  identical.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, you  are given  the option  to continue or ab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cover the  situation  where  one  of  the  entri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) an additional christia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completion  of  the  transaction, control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n Intra-Family Relationship Type (2)</w:t>
        <w:t xml:space="preserve">          Establishing an Intra-Family Relationship Typ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relationship  is much  simpler, in  that GENSO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 set the  IRN to  denote that both people are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No descendants can be deleted, because there 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 spouse references  by which  the person is alread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SOL are entered. As for  a type  (1) relationship,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to see that the name of each person is identic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abort or continue is available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lationship is then established, and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 an  intra-family  relationship  can be shown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mily Index and Alpha Index), a separate databas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lists  each  intra-family  relationship  (both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tries). The maintenance of this database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  <w:t xml:space="preserve">                               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ablish a Cross-Family Relationship</w:t>
        <w:t xml:space="preserve">                     Establish a Cross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the only one (other than housekeep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SOL which can be run regardless of the valu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 A  cross family  relationship is  establish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, members of different families, with neither having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ross-family  relationship  exists  when  two  people 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of different families marry. In  this context,  a "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family" may be either a descendent or a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types of cross-family relationship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when  a descendant in one family marries a descendant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when a spouse of a descendant in one family remarries,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dant of anoth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these cases, we wish to indicate that two people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, are really the  same  person.  Furthermor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two  descendants  marrying,  we wish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shown in each famil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 Cross-Family Relationship Type (1)</w:t>
        <w:t xml:space="preserve">          Establishing a Cross-Family Relationship Typ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  descendants  marry,  each  will  already  exis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  two places  - as a descendant in the famil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n, and as a spouse in the family  into which mar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 establishing   the   relationship,   GENSOL   re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 the marriage  in the  family deno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Any descendants listed  in the  family deno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 reference  are  deleted,  and  replaced  by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the family denoted by  the first  refer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st  important  consideration  when deciding how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numb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ill make this clear. Suppose Tom  Smith (SM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1.2)  married  Alice  Cooper  (COOPER fami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6). There  are numerous  descendants already 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 4.5.6 line, but none in the Smith 1.2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                                   CHAPTER 6   </w:t>
        <w:t xml:space="preserve">                                   CHAPTER 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tablish a Cross-Family Relationship </w:t>
        <w:t xml:space="preserve">                    Establish a Cross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base  entries  before establishing the relation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1.2    SMITH,Tom    and COOPER 4.5.6    COOPER,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1.2(S) COOPER,Alice     COOPER 4.5.6(S) SMITH,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show Tom  Smith as  the first  reference, we  will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1.2 is the same person as COOPER 4.5.6(S).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letion of all  descendants  of  COOPER  4.5.6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not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if  we show Alice Cooper as the first referenc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at  COOPER  4.5.6  is  the  same  person  as  SMITH 1.2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in   the  attempted   deletion     of  all  SMITH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(of which there are  none)  and  the  copying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 4.5.6 descendants to the SMITH 1.2 branch. This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tering the two  families and  reference numbers,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 to see  that the  names of the two people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different, you are  given the  option to 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. This  is to  cover the  situation where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(say) an additional christia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atch on names is established, a further check 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 the correct references were entered, by giving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f the deletion of descendants will be carried ou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first  relationship  is  established,  you 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he function again for the second person involv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example,  the first relationship to be establish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for Alice  Cooper (COOPER  4.5.6   and SMITH 1.2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relationship would handle Tom Smith's records (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6(S) and SMITH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essage  signifying  success  is  issued  at 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. A  check using  the Alphabetic Search fo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eople involved  will  prove  the  relationship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ing a Cross-Family Relationship Type (2)</w:t>
        <w:t xml:space="preserve">          Establishing a Cross-Family Relationship Typ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 of relationship  is much  simpler, in that GENSO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set an internal indicator (the IRN) to denote 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re really the same. No descendants are deleted or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are no common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family  /  spouse  reference  combinations  by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 already known to GENSOL are entered. As for a typ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, a check is made to see that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  <w:t xml:space="preserve">                               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blish a Cross-Family Relationship</w:t>
        <w:t xml:space="preserve">                    Establish a Cross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identical, and  the  option  to  abort  or 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ship  is then  established, and  a message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is issued. Once again, a  check  can  be  made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Search to prove the successful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  <w:t xml:space="preserve">                               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Personal Details</w:t>
        <w:t xml:space="preserve">                            Print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ctually  a  menu  function, displaying in tur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hich gives the option to print either a Family Group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iographical  Details, Family Information She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nentafe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Group Sheet is printed  in  the  same  format 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Biographical Details are printed as they ar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d  with  the  name,  family  and  reference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Information  Sheets  can  be  produced  in 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a blank form, showing personal details for a cou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sion to supply details of their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a  completed form,  showing all  record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issue to a co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Family  Information Sheet,  while showing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information as  a Family Group Sheet, relates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of the couple defined  in the  heading block.  It does</w:t>
        <w:t xml:space="preserve">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how  all issue for a descendant where multiple marri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Information Sheet is designed to be sent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 information to supply, and has been set ou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courage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hnentafel Chart shows  basic details  of each  ances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erson.  To be of the greatest use, the pers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details of all his  ancestral families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be correctly linked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of these  reports, the  reference number of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ndividual,  is   required.   In   addition,   whe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graphical details,  the option  is available 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new page is required for each biography. This allows 'bu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a group of biographies, using the minimum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  <w:t xml:space="preserve">                               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 Family Index</w:t>
        <w:t xml:space="preserve">                             Print a Famil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hree  options  available  for printing a Family Index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n Generations, or One Branch) are all invok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 can be  either sent direct to the printer,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 file  for  later  printing  or  for 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 Generally,  the latter will be the preferred o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r  printer  must  support  compressed  mode 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y of the Famil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 direct,  reply  Y  to  the  "Send  Report  to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 Otherwise, the  full  directory  specifica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utput  file can  be specified.  The default director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when you specified your system configuration -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, or  the CHANGE SYSTEM CONFIGURATION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KEEPING MENU can be used to  reset the  defaul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lid DOS file na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 can   be  produced  either  using  a  fixed  format  (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r reference number,  35 characters  for name 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for  the  place  of  death),  or an adjus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the space allocated to these  three fields 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est  use of  the available space.)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able format is generally used, except when prin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one  branch  at  a  time  when the fixed form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results  over  all  branches.  To  use  th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reply "Y" to the "Use adjustable format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is  also  available  to start numbering p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ther than 1.  This is  generally of  use when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family  one  branch  at  a time. If the first bran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) 35 pages, the second branch should then start on pag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options available within the Family Inde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amily</w:t>
        <w:t xml:space="preserve">          Full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scendant and spouse records  are  printed,  in 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number. No aliases a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descendant: reference, name, date and place of bi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ptism, and date and place of death or burial a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pouse: reference, name,  date  and  place  of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tra-family relationship referenc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  <w:t xml:space="preserve">                               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 Family Index</w:t>
        <w:t xml:space="preserve">                             Print a Famil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Generations</w:t>
        <w:t xml:space="preserve">          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 of  generations  to  be included in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- allowable values are 1-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are printed in the same format as for a full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those descendants and spouses  belonging to 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 of the famil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ranch</w:t>
        <w:t xml:space="preserve">          On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number of the required branch is enter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ay of  breaking  up  a  large  family  into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print files, rather than using the "Full Famil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 are printed in the same format as for a full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only  those  descendants   and  spouses   belong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ranch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  <w:t xml:space="preserve">                               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n Alpha Index</w:t>
        <w:t xml:space="preserve">                             Print an Alpha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 options available  for printing  an Alpha Index 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n Generations, or Range of Names) are all invok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 can be  either sent direct to the printer,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 file  for  later  printing  or  for 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  Generally,  the  latter  will  be  the prefer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r printer must support  compressed mode 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y of the Alpha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 direct,  reply  Y  to  the  "Send  Report  to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 Otherwise, the  full  directory  specifica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utput  file can  be specified.  The default director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when you specified your system configuration -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, or  the CHANGE SYSTEM CONFIGURATION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KEEPING MENU can be used to  reset the  default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lid DOS file na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 can   be  produced  either  using  a  fixed  format  (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r reference number,  35 characters  for name 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for  the  place  of  death),  or an adjus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the space allocated to these  three fields 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est  use of  the available space.)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able format is generally used, except when prin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one  branch  at  a  time  when the fixed form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results  over  all  branches.  To  use  th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reply "Y" to the "Use adjustable format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tion  is  also  available  to start numbering p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ther than 1.  This is  generally of  use when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family,  broken  down  into  those names beginning with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,  then C,  etc. If  the A-names  take (say)  10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names should then start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options available  within the Alpha Inde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amily</w:t>
        <w:t xml:space="preserve">          Full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escendant  and spouse  records are  printed, in sequ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. Ali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descendant: reference, name, date and place  of bi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ptism, and date and place of death or burial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 spouse:  reference,  name, date and place of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intra-family relationship reference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  <w:t xml:space="preserve">                               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n Alpha Index</w:t>
        <w:t xml:space="preserve">                             Print an Alpha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Generations</w:t>
        <w:t xml:space="preserve">          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generations to  be  included  in  the 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- allowable values are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 are printed in the same format as for a full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those descendants and spouses  belonging to 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 of the famil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ranch</w:t>
        <w:t xml:space="preserve">          On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number of the required branch is enter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ay of  breaking  up  a  large  family  into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print files, rather than using the "Full Famil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 are printed in the same format as for a full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only  those  descendants   and  spouses   belong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ranch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Names</w:t>
        <w:t xml:space="preserve">          Range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allows only  names beginning  with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inted. It is a useful way of breaking  up a 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a  number  of  smaller  print  files,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ll Famil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are printed in the same format as for  a full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those descendants and spous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(s)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  <w:t xml:space="preserve">                               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DCOM Extract</w:t>
        <w:t xml:space="preserve">                                GEDCOM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GEDCOM</w:t>
        <w:t xml:space="preserve">          What is GE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(an abbreviation for GEnealogical Data COMmunication) is a</w:t>
        <w:t xml:space="preserve">                                      GE           D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sed  method   of  transferring  data  betwe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packages. It was  developed  by  the 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the Church of Jesus Christ of Latter 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GEDCOM,  the  overall  standard is very general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as many  different  packages  as  possible,  GENS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the  PAF  implementation  as its basic standard.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 is compatable with PAF 2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a GEDCOM File</w:t>
        <w:t xml:space="preserve">          Extracting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ranch of the  current family  (including the  entire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extracted. The reference number of the required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If you  want  the  entire  family,  leave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blank,   You  will  then  be  asked 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 you wish to  extract. The  default of  99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tract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ecords have been extracted, you are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  output  file  name  (default  is  GENSOL.GED),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 the  file  name  specified will contain a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an be fed directly into any other compatab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edit this output fil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Export function supports only those GEDCOM 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 to GENSOL input field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at the INDIvidual level:</w:t>
        <w:t xml:space="preserve">                     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at the FAMily level:</w:t>
        <w:t xml:space="preserve">                     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 (both DATE and PL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  <w:t xml:space="preserve">                               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Document Details</w:t>
        <w:t xml:space="preserve">                            Add Docu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 of  any  document  held  for  a  specific  pers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. The person is selected by  reference number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ype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BC - Bir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DC - Dea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MC - Marriag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OB - Obi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SH - Shipp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PH -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NE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NI - Newspa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O - Convi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L - Ticket of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F - Certificate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WI - Will or Proba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XX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 document,  the  origin  and  current 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details  of  a  marriage  certificate,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entered  must be that of the spouse, not the descenda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reference  for  the  descendant  will 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 date (such  as birthdate  for type BC)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erson's details  already  recorded,  it  will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a  date (which  can be approximate)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BC or DC, this  date will  then be 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cument  types PH,  NE and  XX, a  brief descri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  <w:t xml:space="preserve">                               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For a Document</w:t>
        <w:t xml:space="preserve">                            Search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tails  of each  document held  for a  particular per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The  person is accessed by entering a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yp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t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ourc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ocation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ser code of documen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escription of document (types PH, NE and X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8</w:t>
        <w:t xml:space="preserve">                               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or Delete Document Details</w:t>
        <w:t xml:space="preserve">                       Update or Delete Docu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for a specified document  are  displayed  for  up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ocument, enter the person's reference numb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amily to display a list of availabl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ocument has a number shown on the left.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cument you wish to update or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can b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dat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ource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location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 changes are  made to  details of  a marriage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utomatically made  to the  document referenc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other party to the marri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the specified document can be deleted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plying "Y" to the "Delete Document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8</w:t>
        <w:t xml:space="preserve">                                  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Change User</w:t>
        <w:t xml:space="preserve">                                    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the situation  where  different  users  want 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 their own  copy of  the same  document, ea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ntains a two-character  code identifying 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commonly set to your initials. It is displayed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S of each line of docume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de   is   originally   set   using   the   "CHANG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" menu item of the HOUSEKEEP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allows  the  user  identification 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emporarily or permanently. The new  user code 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either  until the  current session of GENSOL is clo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not indicated as  permanent),  or  until  the  nex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manent  change here  has the  same effect  as if i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"CHANGE SYSTEM CONFIGURATION"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9</w:t>
        <w:t xml:space="preserve">                                    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or Update a Mailing List Entry</w:t>
        <w:t xml:space="preserve">                         Add or Update a Mailing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details can be recorded for  any descendant  or sp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amily, by entering the person's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ailing record can contain the following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full name (surname and christian nam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mailing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up to 4 lin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pos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phon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, the name corresponding to the referenc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itially displayed. This can be overwritten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9</w:t>
        <w:t xml:space="preserve">                                    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Delete a Mailing List Entry</w:t>
        <w:t xml:space="preserve">                             Delete a Mailing 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iling entry record  can be  deleted by  entering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 the entry  are displayed,  together with 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il out" of the delete function  without actually 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9</w:t>
        <w:t xml:space="preserve">                                    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Produce Mailing Labels File</w:t>
        <w:t xml:space="preserve">                             Produce Mailing Label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produce a file of label details in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designed to be used with the user's dBA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the  labels  -  different printer configurations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requirements make it  impossible to  actually produc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ENSOL in a format which will satisf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of the dBAS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    GENLA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B_NUMBER (30 characters) - re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NAME1  (30 characters) -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NAME2  (30 characters) - mailing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NAME3  (30 characters) - christian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ADDR1  (30 characters)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ADDR2  (30 characters)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ADDR3  (30 characters) - ad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ADDR4  (30 characters) - addres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_PCODE  ( 8 characters) - pos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 be produced containing all address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or for only  those  addresses  relating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of the 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otal  count  of  label  records  produced  is  giv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on of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  <w:t xml:space="preserve">                            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 Maintenance</w:t>
        <w:t xml:space="preserve">                               Loc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erves two primar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merge two location  references  which  have 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 but which refer to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update  a  location  reference, without hav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record using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unction is invoked  from the  common selection 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sition  to a specific location by entering either a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 Location References</w:t>
        <w:t xml:space="preserve">          Merging L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able of locations,  two  entries  can  be 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into  a single  entry. In  every case,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s retained, and the second  entry is  remov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 it have  been switched. Thus, in the usu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rrection  of  a  spelling  error,   the  correctly-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should be the first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ocation is selected by positioning the menu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record and selecting F2. A  window appears 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 the screen to record your selection. The seco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n selected in the same way - position the bar and use 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 stage,  you  have  the  choice  of  bailing 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nything  (via the  ESC key), or of process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via F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erge proceeds, a count of the  number of  record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 on the right of the screen. When the merg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NTER to refresh the location display, which  will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location you select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a Location</w:t>
        <w:t xml:space="preserve">          Updating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table of  locations, position to the requ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3 to  select  it  for  update.  You  can  then  over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  <w:t xml:space="preserve">                            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Maintenance</w:t>
        <w:t xml:space="preserve">                               Sourc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serves two primar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erge  two  source  references  which 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ly but which refer to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update a  source  reference,  without  having  to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record using th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unction  is invoked  from the  common selection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sition to a specific source  by entering  either a 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sour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 Source References</w:t>
        <w:t xml:space="preserve">          Merging 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table  of  sources,  two  entries 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into  a single  entry. In  every case,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s  retained, and  the second entry is remov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 it have  been switched.  Thus, in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the correction of a spelling error, the correctly-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should be the first on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ource is selected by positioning the  menu ba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record  and selecting  F2. A window appea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screen  to record  your selection.  The seco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n selected in the same way - position the bar and use 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is  stage,  you  have  the  choice  of  bailing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nything (via the ESC key),  or of  processing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via F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merge proceeds,  a count of the number of record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on the right of the screen. When the  merg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NTER  to refresh  the source  display, which will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source you selected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a Source</w:t>
        <w:t xml:space="preserve">          Updat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table of  sources, position  to the  requ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3  to select it for update. You can then overtyp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  <w:t xml:space="preserve">                            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index the Databases</w:t>
        <w:t xml:space="preserve">                               Reindex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ould not normally be  used, but  may be 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base  becomes corrupted.  It rebuilds 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ndexes within GE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function  allows you  the chance  to ab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didn't really mean to select it). You are t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select individual databases to be indexed.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required  can  be  selected.  The ESC key on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 this transaction without carrying out any reindex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dicates which  index is  being created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turns  to  the  Housekeeping  Menu  on  completion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0</w:t>
        <w:t xml:space="preserve">                              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a Family Name</w:t>
        <w:t xml:space="preserve">                                Change a Famil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hat, after a family has been defined 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you  will want  to record  another family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. In this case, the  simplest  way  out  is  to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family  with  the  surname  as set up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with a suffix attached to  the surname,  eg SMITH  (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(A), or SM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 may wish  to keep the names of both fami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mat, eg SMITH 1 and SMITH 2. In this  cas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used to  rename all entries in the existing fam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0</w:t>
        <w:t xml:space="preserve">                              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 the Current Family</w:t>
        <w:t xml:space="preserve">                              Delete the Curre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to delete  all reference  to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urrent  family.  It  does  not delete any detai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belonging to both the current family and any other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or the family reference within the 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case of a person belonging to both the current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amily, then the  parents  at  each  generation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,  even  though  they  may  not  now be referen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very powerful, and should only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records  are not  generated, as  it is not alway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other  GENSOL user,  processing your  movement file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 do this.  If so,  the option is always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a their 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0</w:t>
        <w:t xml:space="preserve">                              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System Configuration</w:t>
        <w:t xml:space="preserve">                             Chang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you  to change  the system 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GE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 broken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your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data record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r  all  can  be  selected  from the initial screen.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creen, any or  all  of  the  existing  valu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Details</w:t>
        <w:t xml:space="preserve">      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personal  abbreviation  (used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ocument own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lours</w:t>
        <w:t xml:space="preserve">         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: the normal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-light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iguration, as selected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cording</w:t>
        <w:t xml:space="preserve">          Dat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: the default state (used when a loca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tain any other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ther or not you want to recor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ther or  not you  want to use "smart"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  (ie  allow  GENSOL  to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, based on your previous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</w:t>
        <w:t xml:space="preserve"> 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: the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utput re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iographical deta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hotograp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</w:t>
        <w:t xml:space="preserve">                                  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ebug Menu</w:t>
        <w:t xml:space="preserve">                                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  menu allows access to system areas which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It is made up of two separ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bug, which allows you to step through  each transaction,</w:t>
        <w:t xml:space="preserve">          Syste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rogram  at a  time, so  that any  processing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Debug,  which allows  you to  physically change database</w:t>
        <w:t xml:space="preserve">          Databas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 are normally maintained by the system.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the  faint-hearted,  and  an  in-depth  knowledge 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works  should be  considered a necessity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ny of these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n  release  R03V05,  the  Debug  menu  is  not 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ement Processing</w:t>
        <w:t xml:space="preserve">                               Move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GENSOL movements database is to lo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mportant change you  make to  your database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by providing security, if your database become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by  providing a method whereby GENSOL users can ex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a more convenient way than GE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et of GENSOL databases can become  quite large,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them  up after every use is not always possib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ull set  of databases  are backed  up on 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  monthly),  and  the  movement  file only is back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use, it is  possible  to  rebuild  your  full  datab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 the  movements  from  your current movemen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full backup copy of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BIOGRAPHICAL DETAILS and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 recorded in  the movement file. Any other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s the data in your database (excluding DEBUG) 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mov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Exchan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pying  the file GENMVT.DBF to a floppy disk, i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GENSOL user who can then apply the same chang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s you have made to yours (or at least the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ppropriate,  bearing  in  mind  that  different 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different fami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you can update your database with details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's movement file  -  this  can  often  save  quite  a 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ourious re-entering of data, or matching from a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y External Movements</w:t>
        <w:t xml:space="preserve">                             Apply Externa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receive a copy of someone else's movement fil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e copied to your hard  disk. The  copy you  receiv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 be called  GENMVT.DBF, but  be sure  to use a name other</w:t>
        <w:t xml:space="preserve">                              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GENMVT.DBF  when  copying  the  file  -  otherwise  you will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your  own movement  file. Note  that,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it must end with "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option to  apply external  movemen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nitially  for the name of the file to be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 have  just  copied.  It  is  copied  to  a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XMOV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already  copied  this movement file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XMOV will result in the previous copy being us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py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then asked  for the  selection criteria 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movements from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do you want to process all transactions, or only  tho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family  (which must be the current family show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left corner of you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the date range of movements you want to proces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s shown  are the earliest and latest dates foun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, so unless you want to select movements for a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then the default values can be accept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movements  which  match  your  selection  criteria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ovement is processed, it looks exactly like it  w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entered   the   details  yourself  (with  two 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you will have the  same  opportunities  to  ab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transaction  as you  would have had if you we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exceptions are  update to  a descendant  and updat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.  In  this  case,  it  is  more  valuable  to 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of the data which is to be changed by the move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may then decide whether or not to go ahea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hown the new data only with no chanc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y External Movements</w:t>
        <w:t xml:space="preserve">                             Apply Externa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movements have been processed, a summary 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totals for all movements processed, broken dow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he total actu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the  total bypassed (because the movement resulted in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the total of errors (which would each have generate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just Reference Numbers</w:t>
        <w:t xml:space="preserve">                             Adjust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hat reference numbers in a family on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o not match the reference  numbers  you  use  for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  This  usually  comes  about  when  one  of  you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a  subset of  the family  that the  other i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each  would have  a different  person as  the "hea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e option to  adjust reference  numb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nitially  for the name of the file to be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have jus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n asked  for the  selection criteria  to be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movements  from  this  file.  You can nominat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each  invocation,  and  for  each  specify 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reference  number to  be removed  from all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amily, or a new reference number to  be added 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existing reference number in th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xample  will  help  to  explain  this 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record the SMITH family, and have received 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from  a  fellow  user  who only records detail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ch 1.2 of your SMITH family.  Thus, the 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ference  numbers and  the movement  file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umber         Movement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            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.3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.3.4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you wish to add  1.2  to  the  front  of  al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numbers in the movement file. You woul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: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ref: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ref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just Reference Numbers</w:t>
        <w:t xml:space="preserve">                             Adjust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 the other  side of  this transaction, the GENSO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your movement file  would only  be interested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 entries  with a  reference number  commencing with 1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between the reference numbers in this c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ment File number         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                      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.3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.3.4              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     discard -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they wish to remove 1.2 from the front of al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numbers  in the movement file which start with 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other SMITH family records. They woul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: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ref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ref: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 All Movements</w:t>
        <w:t xml:space="preserve">                             Delete Al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 completely  clear  your  mov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selected,  you  have  the  chance  to abor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proceeding,  so  that  an  inadvertant  selection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ified.</w:t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all Movements for a Family</w:t>
        <w:t xml:space="preserve">                          Delete all Movements for a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 is used to remove all movement record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family from your  movement  file.  When 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 chance to  abort the  transaction before procee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n inadvertant selection may be rec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1</w:t>
        <w:t xml:space="preserve">                                  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all Movements by Date</w:t>
        <w:t xml:space="preserve">                          Delete all Movement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 to  remove  all  movement  record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 date falling within a specified range from you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When selected, you have the chance to abor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proceeding,  so  that  an  inadvertant  selection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  <w:t xml:space="preserve">                                  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on the Debug Menu</w:t>
        <w:t xml:space="preserve">                          Functions on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  menu  provides  access  to  the  internal 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, to enable problems to be investigated and solv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there will never be a need to us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 separate  functions  available:  SYSTEM 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bug  enables you  to process  a transaction and pause at</w:t>
        <w:t xml:space="preserve">          Syste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every program  that  the  transaction  ca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some  programs may pause within their own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ome important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stem  Debug is  turned on,  then the  program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 in the  bottom right corner of the scree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auses (ie after each new display  of a 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ystem data), you must press the space bar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item for System Debug is a toggle, ie if System De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turned on then the menu  item will  let you 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 System Debug  is turned  off (the  normal stat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will let you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Debug is an exceptionally powerful tool, used to correct</w:t>
        <w:t xml:space="preserve">          Databas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s  in the database structure. It allows access 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ersonal Details, Family Reference  and Marri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which  are normally  under system  contro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USED  WITHOUT A  THOROUGH UNDERSTANDING 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debug  works at the individual level. You fir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(using F3, in the same way as the Alpha  Search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the record for that person in any of th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elect a  person, you will notice a numbe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each entry in the list of names. This numbe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Record Number (or IRN) for 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RN  is  the  basic  control  feature  which ties all GE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ogether, and it cannot  be  changed.  Once  alloc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IRN  stays with  the person until the personal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reen is the only way to determine a person's IR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 external access  to their biographical detail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to link a phot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2</w:t>
        <w:t xml:space="preserve">                                  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on the Debug Menu</w:t>
        <w:t xml:space="preserve">                          Functions on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person, you are then presented  with a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files to be changed. The three files 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PER -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FAM - Fami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MAR - Marri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PER File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ree fields which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marriages for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N of this person's firs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N of this person's second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FAM File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ree fields which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ference number with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son's I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 person may belong to more than one family, PageDow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through the GENFAM records for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MAR File</w:t>
        <w:t xml:space="preserve">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wo fields which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rriag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RN of this person's sp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erson may have more  than one  spouse, PageDown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through the GENMAR records for this 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worked  examples  all  use  the  sample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GENSOL. It  is strongly  recommended that 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ime  to  try  these  examples  out,  so that you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the way GENSO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ready to enter your own data, it may pay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 of the  sample families  version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y, if you ever need to try anything you  are not  sur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here with no threat to your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,  before  you  start  entering your own dat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the  three  sample  families.  Unless  you  do 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unters  will not be reset,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the maximum of 100,000 entrie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OF SOURCES</w:t>
        <w:t xml:space="preserve">          RECORDING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this demonstration, it is  worthwhil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want to record the source of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general,  sources  should  be  recorded   whenever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So  as to  simplify this demonstration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define a "GLOBAL SOURCE" right now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nter individual source entries for each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 up a  global source,  select the  "ADD OR  CLEA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" item from the "PERSONAL MAINTENANCE MENU". You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non-blank  character(s)  as  your  source,  and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 will be recorded  against  every  field  you 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until  you either  exit GENSOL, or use this opti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r delete your glob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hat source recording is too much troubl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"HOUSEKEEPING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"CHANGE SYSTEM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 "Change  Recording  Parameters"  by entering "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essing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Y" against "Record Sources" and press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D UPDATING A BIOGRAPHY</w:t>
        <w:t xml:space="preserve">          ADDING AND UPDATING A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you have  correctly  configured  GENSOL,  try 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iography to Raymond Douglas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select  the  "ALPHABETIC  SEARCH"  fun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and enter Smith,Ray as the  required name  to search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nd  a list  of names  is shown,  with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aymond Douglas. The function keys available include 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pdate a Biograp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correct name is highlighted, select F4.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you wish to set up a  trial biography.  Ad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 of comment,  and when  complete use CTRL-W to sa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n returned to the name selection screen. 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ify that your setup is correct, exit GENSOL and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irectory you defined at configuration time as  be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 biographies. If  a file called BIO123.TXT ex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display it (using the DOS TYPE command) and confi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 you entered.  If the  file does  not exist, 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wrong with your  configuration  in  that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 to  the  biographical  storage  area  is  not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FAMILY RELATIONSHIP</w:t>
        <w:t xml:space="preserve">          CROSS-FAMIL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ple  database,  Leslie  Richard  SMITH  and  Eil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PPER,   and   their   descendants,   all  appear  twice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this couple actually are represented in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but a relationship has already been establi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ITH and JONES fami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duplicate  entries,  use  the  "ALPHABETIC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to  display  the  SMITH  entries.  You  will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ntries are duplicated - using F2 on any 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ne  of the  pair belongs to the SMITH family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the pair belongs to the PEPP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the duplicate entries, select  the "ESTABLISH 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RELATIONSHIP"  menu  item  from the "FAMILY RELATIO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This screen allows you to enter the names of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and  the reference numbers of branches within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s the two selected  branches  into  single  entrie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alpha search, we know that Leslie Richard SMI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fere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PPER    3.2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Eileen  May  PEPPER  has  the  correspond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     1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PPER  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  family relationship  must be  built in two part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involved. Descendants of the couple can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same  time  as  either parent. It is generally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work to a  pattern, so  that something  is not overl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uggested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the  descendant  reference  in  family  one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spouse reference in  family  two,  and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the  spouse reference  in family  one with it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endant reference in famil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, the proces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SMITH" and "1" on the fir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PEPPER" and "3.2(S)"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 question as  to  whether  or  not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descendants  from the first family (SMITH)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(PEPPER).  If  you  reply  "N"  to  this,  then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concerned  will  be  linked  over both families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 will  still   remain   duplicated.   Obviously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 could  be linked  individually, but  in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be a very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plying "Y"  to  this  question,  the  following 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ly, all  descendants of the person in the seco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ly, details of all  descendants of  the pers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amily are added to the seco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n the example case, reply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 of the  two individuals are then displayed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identical. (Sometimes,  due to  diffe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at  data  entry,  they  are  different. If 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d.) Use F8 to accept the 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esult in Leslie Richard SMITH and  all his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ccurring  once in  the database,  and being  link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This can be verified via the ALPH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ly remains to link Eileen May PEPPER's duplicate ent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 reselect the  "ESTABLISH A CROSS-FAMILY RELATIO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SMITH" and "1(S)"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PEPPER" and 3.2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,  reply  "N"  to  the  question  regarding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 (because  they  have  already been transfer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The names are now  displayed, and  F8 accep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valid and establishe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NG A SPOUSE AND CHILD PRIOR TO EXISTING ISSUE </w:t>
        <w:t xml:space="preserve">          ADDING A SPOUSE AND CHILD PRIOR TO EXISTING ISS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it  is necessary to add a spouse record to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lready has one or more spouses, and issue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sample  database,  John  Richard SMIT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 1.1      PEPPER 3.2.1        JONES 8.1.1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he is a descendant in the SMITH and PEPPER  famili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in the JONES family. He also has one existing spo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ildren from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now add the discovery that he was married  previous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one  child by  his first wife. We must show both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MITH and  PEPPER families,  as the  child from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is a descendant in each of them. However, we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nything in the JONES  family -  because his 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amily is purely as the spouse of Lynette Patricia ROB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he was married previously, and fathered a child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ring on the ROBB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 work with the PEPPER family as the current family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 his first spouse. This is done from the  "ADD OR 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" item on the "PERSONAL MAINTENANC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(S1)  has already been entered in this family,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2), even though the  spouses are  then in  the in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 us  add  BROWN,Mary  as  3.2.1(S2).  They  were  marri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JUN1971 at Now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recognises the fact that John Richard SMITH exists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endant in the SMITH family, and prompts you to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in this family. The reference number (1.1(S2)) 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, so press &lt;ENTER&gt; to accept the ad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verse the order of the spouses, we then select the "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OR BRANCH" from the "PERSONAL MAINTENANCE  MENU"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PPER  family, we  want to reverse the order of the sp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3.2.1(S1) becomes 3.2.1(S2), and 3.2.1(S2) becomes 3.2.1(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(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(S3)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3.2.1(S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(S2)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(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(S1)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ach step, you  will  also  be  asked  to 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uses in the SMITH family, 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(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(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(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hen  display  both  Mary  BROWN and Lynette ROB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SEARCH, you will  find that  the spouse 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families have bee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very simple to add the missing descendant. W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descendants of John Richard  SMITH in  the PEPP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3.2.1.1,  3.2.1.2 and  3.2.1.3. Similarly,  in th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they are  numbered  1.1.1,  1.1.2  and  1.1.3.  The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 2nd, 3rd  and 4th children of John Richard SM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ust be renumb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by selecting the "RENUMBER A PERSON OR  BRANCH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PERSONAL  MAINTENANCE  MENU".  With  PEPPER 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we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person is renumbered, GENSOL will prompt  you to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erson in the SMITH family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you  will be  asked if  you wish  to renu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ildren in the JONES  family.  Because  the  desce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mily is Lynette Patricia ROBB, and not John RICHARD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re is no need to renumber the children - we do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John Richard SMITH's first child in the JONE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process in the PEPPER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process in the SMITH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bypass processing in the JONES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process in the PEPPER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process in the SMITH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bypass processing in the JONES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process in the PEPPER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process in the SMITH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       (to bypass processing in the JONES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 child can  now be  entered, as 3.2.1.1 in the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using the "ADD  OR UPDATE  A DESCENDANT" 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SONAL MAINTENANCE MENU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3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re  now  requested  to  select  the  correct spo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y. Select Mary Brown by entering "1" and &lt;PageDow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al Details screen can be compl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SMITH,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n: 28MAY1972 at Now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dd the entry  to  the  PEPPER  family,  and 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 for the  reference in  the SMITH  family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enter is  1.1.1. You  will then  be asked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 parent combination  in the SMITH family. Select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&lt;PageDown&gt; will add the  descendant  reference  in  th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 family details  can be verified by looking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LPHABETICAL SEARCH" or "FAMILY GROUP SHEE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DESCENDANT IN MULTIPLE FAMILIES</w:t>
        <w:t xml:space="preserve">          ADDING A DESCENDANT IN MULTIPL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linked a couple  in a  number of  families, it 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to  add a  new-born child.  This is general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ometimes can cause  problems  unless  the  preci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each family ar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 children of  John Richard SMITH. He has a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, by his first wife, and three other  children by 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. Thus,  in the  PEPPER and  SMITH families,  where Joh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, he has four  children  shown,  and  a  new-born child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his second wife as the mother) would becom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the JONES family, John is not the descendan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the spouse of Lynette Patricia ROBB, and in  this family we</w:t>
        <w:t xml:space="preserve">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how the three children of John and Lynette. John'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y, by his first  wife, is  not a  member of  the JONE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a new-born child in this family would become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 us  add  Peter  SMITH,  born 18DEC1986 at Wollongong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SMITH and Lynette Patricia ROBB. Initially, we 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th PEPPER as the curre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select  "ADD  OR  UPDATE A DESCENDANT" from the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ENU". Enter the  reference number  of this  ch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EPPER  family  (3.2.1.5)  and  press &lt;ENTER&gt;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rrect spouse  (select number  2 and  press &lt;ENTER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creen to add a new descendan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SMITH,Peter        Sex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n: 18DEC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: W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ice that the smart location entry has taken over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llongong"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PageDown&gt; to add this entry  in the  PEPPER family. GE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ecognises  that John  and Lynette  also belong  to th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and  requests  you  enter  a  reference  numb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 Enter  "1.1.5" and  press &lt;ENTER&gt; or &lt;PageDown&gt;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select  the  correct  spouse  (select  number  2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), and the reference is added 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GENSOL recognises that John and Lynette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ES family. The reference number in  this family 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is  is  entered  as  "8.1.1.4"  (not 8.1.1.5)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Because Lynette is the descendant in this  family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has  one spouse  (ie John),  there is  no ne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spouse before the record is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IC SEARCH can be used to verify that Peter  SMI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with the correct references in each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PERSON</w:t>
        <w:t xml:space="preserve">          DELET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lete  a  person,  there  are  two basic rul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erson to be  deleted  cannot  be  the  parent 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 person to  be deleted cannot have any subsequent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ubsequent spouses within his ow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round any problems caused  by (1),  the simple 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lete  from the bottom up - ie delete all childr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(2) is handled by renumbering  the children  (or spous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amily  so  that  the  person  to  be deleted is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 This is  what  would  have  to  happen  anyway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 and   this  rule  just  forces  you  to  carry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umbering so that it can't be forgo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let us delete Mary SMITH and her mother Ma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oth of whom we just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ith the PEPPER family still current, select the "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" item from the  "PERSONAL MAINTENANCE  MENU". Enter M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number  (3.2.1.1) and  press &lt;ENTER&gt;. 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to violate rule 2 above, you have receive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eletion cannot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we  renumber  this  family  so  that  Mary has no "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ings", we select "RENUMBER A PERSON OR BRANCH" 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3.2.1.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 person in  the PEPPER  family was  being renumb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being prompted for  the corresponding  numbers in  th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after  each SMITH  family renumbering,  you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renumber in the JONES family. However, as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 not  contain  Mary  SMITH  in  the  first plac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ing needed. Thus,  press  &lt;ENTER&gt;  or  &lt;PageDown&gt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number in the JONE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now delete Mary (3.2.1.5 in the PEPPER family), and GE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delete her  from  the  SMITH  family.  A  check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SEARCH shows she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 Mary BROWN  (John Richard  SMITH's first wife)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delete 3.2.1(S1) in the PEPPER family. Once again,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ed by  the application  of rule 2 above. The sol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- we cannot  delete  spouse  1  while  spouse  2  exis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 them into the reverse order and delete spou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number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(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(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3</w:t>
        <w:t xml:space="preserve">                                  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Worked Examples</w:t>
        <w:t xml:space="preserve">                              Some Work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3.2.1(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3.2.1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 person in  the PEPPER  family was  being renumb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being prompted for the  correponding  numbers  in  th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(S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(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.1(S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.1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 now delete  Mary in  the PEPPER  family (3.2.1(S2)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automatically deleting her from the SMITH family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PHABETICAL SEARCH will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4</w:t>
        <w:t xml:space="preserve">                                  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lities</w:t>
        <w:t xml:space="preserve">                                   F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like GENSOL enough to use it. Please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Shareware product - not Free, and not Public Domain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us protect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may be freely passed on to others - prefera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data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register as a GENSOL  user, then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 Lucul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lkham Hills 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fixed registration fee, but a contribu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ow valuable you see GENSOL being to you is most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 will  be  notified  of  new  releases,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they experience will be investigat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for  additional  features  are always welco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o my best to accommodat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CHAPTER 14</w:t>
        <w:t xml:space="preserve">                                  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Since Release 3.4</w:t>
        <w:t xml:space="preserve">                              Changes Since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Changes</w:t>
        <w:t xml:space="preserve">          Vis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S screen returns to b&amp;w  on exit,  instead of  bein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O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fault  number of  lines per  page changed  from 56  to 5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n screen 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umber of families is now unlimited (previously 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hnentafel chart now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rrect  bug in  SOURCE MAINTENANCE  to allow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nges</w:t>
        <w:t xml:space="preserve">        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