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kus F.X.J. Oberhumer &lt;markus.oberhumer@jk.uni-linz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kb is a free, advanced and portable low-level keybo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ccess to ALL keys and ALL combinat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dividually test left and right Shift and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and AltGr, cursor keys, the keypad and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ways wanted. Also handles Pause key and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irtual terminal switching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for games and all application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ntrol ove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in kbhit()/getkey() like interface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sily read the keyboard for text input, highsc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under MS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entirely in C without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Borland C v3.1 and 4.0 (16 bit), Watcom C v10.5 (32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gpp v1 (32 bit) and Linux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ort very easy to Microsoft C, djgpp v2 and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tries to remove its keyboard handler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or crashes. For this purpose it installs som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s and uses the atexit() function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of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an emergency-exit key sequence is provided -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useful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 memory in virtual memory environments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e interface consists of only a handful of 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has been taken not to pollute the global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grams are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full source code and documentation. And y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n your commercial applications (no GPL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re may be bugs. Also, I've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rman keyboards with 102 keys, and the librar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in a continuous 10 hour arcade game sess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americ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library hooks the keyboard interrupt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read with kb_getkey() return hardcoded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cancodes. These are valid for American keyboard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on a German keyboard Y and Z seem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eginning I had planned to include support for lo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s, but this soon started to become t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dvanced games suffer this proble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the keyboard controller hardwa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with heavy action in mind. This mean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key combinations that cannot be 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 - the keyboard controller just won't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 libkb makes all information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generate available to an application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hows you when an 'overflow' occur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tup safe default keys for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he library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 the keyboard handler with kb_install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update the keyboard with kb_upd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ess single keys with kb_key(KB_SCAN_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lso have quick access to the shift flags with kb_shi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to read textual input, use kb_ge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to switch back to standard keyboard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kb_remove(). This will be done for you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terminates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code-tables were obtained as a result of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kb_bios_getkey() under MSDOS. They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all platforms and will remai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a keycode pass the result of kb_key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kb_keypeek() to kb_keyc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building lib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really IMPORTANT to check your compiler flag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ill be generated that does not insert stack overflow chec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use a high optimization level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many CPU registers as possible and avoid memor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interrupt- and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libkb with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+ svgalib 1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svgalib chains all signals it catches, it does a lot of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support virtual terminal switching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e nice and call kb_install() AFTER svgalib has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real initialization dose not happen in vga_init(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ime you call vga_setmode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lib also doesn't like if you redirect stderr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keyboard_init() after kb_inst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advanc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a maximum of robustness, libkb catche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signals that cause an exit by default (if a sig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libkb ignores that signal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atched signal gets raised, the signal handle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handler and chains to the handler it fou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kb signal handler expects from the old (chained)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t the program termin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t the application gets informed that the keybo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obably don't need to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setup your signals before kb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temporary change a signal after kb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ignore a signal after kb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ould find the signal interfac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test if libkb installed a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pecific sig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libkb to catch addional sign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set your own signal handler after kb_inst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chain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king (advanc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ocking functions have been made public as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 for all interru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used independently from the rest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keyboard controller hardware ha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no support for local 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ke care when using other libraries that grab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update the keyboard manually using kb_update(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B_FLAG_EMERGENCY_EXIT also relies on kb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use "kill -9" as SIGKILL cannot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kb_os_getkey() doesn't work very w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SDOS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 locking is only implemented for djgpp v2 (untes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B_FLAG_EMERGENCY_EXIT can be dangerous (see kbhandle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B_FLAG_EMERGENCY_EXIT with KB_DEBUG #defined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danger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+ Borland C v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a bug (a nonconforming implementation) in ab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() - which is called by assert() - does not raise SIGAB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keyboard interrupt handler will not ge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achine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is fixed in Borland C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+ Watcom C + PMODE/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ing Control-Break when using BIOS-key access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when using PMODE/W, but works fine with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looks like a bug/feature in PMODE/W v1.21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+ djgpp v1.11m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jgpp v1 has no signal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rtunately abort() calls exit(), so the atexit()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tor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OS compatibility: OS/2, Windows, Windows NT, Linux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hardware compatibility: XT, AT, Laptop,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 to djgpp v2 (cws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 to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with 16 bit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an ELF versio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e a mor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a more understandable English or switch back to Germa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debugging while the handler is active (how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 to OS/2 textmode (help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 to Windows NT textmode (help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 to other UNIX variants (help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e technical information [probably not - look at sources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a Linux shared-library version [probably not - too dangero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 if you can help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ersonal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ed the creation of libkb in November 1995 when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writing a game and played around with some ga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ly enough I couldn't find a full-fledge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I somehow got interested in creating on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still only exists in theory, libk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ne much work and fine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establish libkb as a widely used keyboard dri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like to invent the wheel over and over agai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libkb to be in a quite finished state. Linu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, and ports to other MSDOS compilers should be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will climb up to version 1 soon. I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more testing and include the djgpp v2 por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plan to make major changes to the source code 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any more. The scan- and keycodes will stay fi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 promis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pying policy allows to do (almost) ever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I would like to remain the primary maintainer of lib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'm a curious person I'd really like to know when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. Also send me some email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about bug-fixes or ne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studying computer science at the Johannes-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Linz. My interests are object-orien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distributed systems, Smalltalk (my diploma thesi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malltalk to build an abstract SGML interface)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games, virtual reality stuff, playing tenn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t but not least - Nats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my homepage http://www.infosys.tuwien.ac.at/Staff/lux/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lots of links to interesting pages covering thes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, 1996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tered source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notice may not be removed or altered from any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F.X.J.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us.oberhumer@jk.uni-linz.ac.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Intern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ources I found useful when creating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egro: a mode 13h game programming library for Borland C and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Shawn Hargreaves &lt;slh100@tower.york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UG: a Watcom PMode (DOS4G) Graphics Library and To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Ground Up Software (Neil Breeden &lt;nbreeden@swcp.co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Lib: a library for writing graphical programs for multipl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onathan Paul Griffiths &lt;jpg@cs.waikato.ac.nz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L: VGA Graphics Library (VGA mode 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Mark Morley &lt;morley@camosun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lfSrc: complete source code for the game Wolfenste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by i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d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kIcons: a free C++ library for fast vga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by Victor Pu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inux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ux kernel source /usr/src/linux/drivers/char/keyboard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Linus Torvalds, Johan Myree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bd: keytable files and keyboard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Andries Brouwer &lt;aeb@cwi.nl&gt;, Risto Kankkune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lib: a low level graphics library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Harm Hanemaayer &lt;hhanemaa@cs.ruu.nl&gt;, Tommy Frandse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wkey: the Rawke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Russell Marks &lt;rm1ajy2@gre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 pages of loadkeys(1), dumpkeys(1), showkey(1) and keytables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Keystroke HOWTO by Zenon Fortuna &lt;zenon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terest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ODE/W: a direct replacement for DOS/4GW, the default extender for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Charles Scheffold and Thomas Py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T: Varmint's Audio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Eric Jorgensen and Bryan Wi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rt66.com/smeagol/html/v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b_lib: The Sound-Blaster Library for DJGPP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oel H. Hunter &lt;jhunter@kendaco.teleby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D386: a 3-D polygon rendering package for the 386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Dave Stampe and 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sunee.uwaterloo.ca/pub/rend386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RIL: A Virtual Reality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Bernie Roehl &lt;broehl@sunee.uwaterloo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sunee.uwaterloo.ca/pub/avri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lib: a general purpose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ean-loup Gailly and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uu.net/graphics/p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WWW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D Graphic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s.tu-berlin.de/~ki/engin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jgpp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delorie.com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.security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.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.lang.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.lang.per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.lang.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.os.linux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.os.msdos.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i.virtual-world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SDOS packages mentioned here are available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x2ftp.oulu.fi in the /pub/msdos/programming/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inux packages mentioned here are available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sunsite.unc.edu and tsx-11.mit.edu. Note that thes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rrored by many others thoughout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