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 List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6 Scott Gl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reeware.  There is no restriction on the program'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tribution.  If you figure out a way to make a bunch of money off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so I can kick myself for not thinking of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s WLM.EXE.  From here on out, Window List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as W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program is for removing entries from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entries and their associated HSWITCH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n example, WLM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Scott Gl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WITCH : Program Title in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: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2 : wl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6 :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aunchPad entry, you woul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M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Scott Gl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WITCH 1024 remove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magic of the OS/2 API's, the entry is now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Don't worry, the program is still going, just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the blue blazes is an H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andle to one of the entri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Nathan Nichols for providing the idea behind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as written in Visual Age C++ v3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me some mail and I will mail the source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it this way, so I can see if anyone in the OS/2 wor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little program.  Hopefully, somebody gets some us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0441@osuunx.ucc.ok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