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PryNet! Software for OS/2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Enlighten Develop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YNET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10+ (It may run on OS/2 2.0, but hasn't been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Requester 2.0+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d 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YNET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is a Client/Server Application, which can be used by Help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ministrators on an OS/2 Network to make work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ch easier.  Through the use of PryNet!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alk" an end user through doing a NET USE or many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done when fixing a proble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uses the NETBIOS protocol to do remote collection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as well as remote updates o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yNet!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minate hung application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nnect, disconnect, and add Net Uses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n Icon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a software inventory of a remote syste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database of defined application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nventory database can be modifi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applications used on you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transfers to and from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utdown or reset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Application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Adapter Information. i.e. What type of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Token Ring or EtherNet), it's b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supplied address, and the resour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ree an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D Levels.  Collect the CSD Levels for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Information.  Including memory installed,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both LOCAL hard drives and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Startup.CMD, Config.SYS, Ibmlan.INI and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them locally and send the updated versio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un Network Updates of software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pplication will upgrade itself when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! (No Need to walk around and install to EVER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has two parts, the Client executable - PRCLIENT.EX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MOT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rver executable - PRYNET.EXE which runs on the LOC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ll a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t an OS/2 Prompt where the PryNet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choose wether to install the Server Portion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PC to CALL a remote system) or the Cl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on the client whose system you wish to collect information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Client Name, enter the 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system.  Press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ient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py the neccesary Executable code to the C:\PRY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edits the Startup.cmd file to automatically run Pr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bootup. It will also remove any spaces in the Name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need to remember the name you used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the Client Database in the PryNet!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INST program is run from a Hard Drive (Network or L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ENTS database is automatically updated wit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ntered, easing the burden of the Help desk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N Specialist of entering the nam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is to function, the CLIENTS.DBF and CLIENTS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be in the working directory of the NETIN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rver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py the neccesary Executable code to the C:\PRY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creates an Icon on your Desktop entitled Pr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INST Install Application is perfect for use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End Users can install the software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help from the Help Desk perso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PY all neccessary files to a shared drive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INST at a command prompt, there is no need to have a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ystem in any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ORCE the NETINST Application to install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choice of installing the server) by specifying /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way, End Users can't accidentally install the wr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has been tested on BOTH Token-Ring and 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BIOS.  LAN Requester need not be running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or the Local system, however some funcionalit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NOT logged 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LAN.INI and PROTOCOL.ini may not be foun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y reside is NOT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tem may appear to hang when a remote cli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in time. (It will time out after 2 Minut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to normal though).  This will be fix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with the correct error code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to or deleting from the Inventory Databas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ing PROFILE.CMD files on the Logon server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groups, or an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resource monitoring.  Swapper.Dat, Disk space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ree.  Will notify a specified Serve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 a PC!  HAVE YOUR HELPDESK KNOW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END USER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to this produc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formation you wish to collect from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lready being collected, let us know and we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lso available as a module to the HelpNet!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llowing for a saved database of End Us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e OS2BVEN forum on CompuServe in the Share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BET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ncerns, or purchasing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calling (414) 830-4459, or by sending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73650,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ansfers (Like a remote XCOPY, with subdirectory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ibility for TCP/IP, APPC, and IP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your Interest in Pr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