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Wansc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iegfried Hanisc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TERTAINMENT PACK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for OS/2 is a collection of classic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tleship, Backgammon, Checkers, Connect Four,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ind, Memory, Mine, Othello, Pac, Pegged, Puzzle,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vex, Tetris, Tic Tac Toe and Worm for OS/2 Warp.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advanced multimedia and multithrea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Checkers, Puzzle and Worm were added. Multi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the Entertainment P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for OS/2 open a full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OS/2 session and type INSTALL at the prompt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sign a new sound to an event, the changed set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you close that game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