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file for PGPWave, by John Steph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a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KeyId support for searching, PGPWave also checks secret key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key you enter is there. Not only that, PGPWave also now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0x???????? keyid search as well as the ASCII userid search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Wave now checks the public key ring for valid keys. In addi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ption to not have PGPWave write a linefeed after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. This is to allow most readers like bluewave when the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ast signature for there to be only the one, so there is n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he origin/tearlines and the signature. Change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key also to look at the fingerprint. I have also chang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userid to "John MD Stephenson &lt;darkfire@serpents.crp.kingston.on.ca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John MD Stephenson (DarkFire)" - the key itself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 E-mail address is valid, and can be used. (however, it is a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 Added two tokens, @t, and @d. These will print out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/date. Fixed bug conerning encrypting to a user without 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private key userid (which of course is unnecessary) Add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user to only see the menu in the beginning if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file. Fixed tagline bug, for a reason (that I won't go into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ck up if the list was not a full screen and the user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that was invalid. I'm also now signing the PGPWAVE.EXE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7-bit PGP key (included as STPEHENS.KEY) to further deter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mpering. Added @z and @Z token. (one in lowercase, the other in u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f will now write the filename in lowercase, @F in uppercase.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 to YYYY-MM-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a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the user prompt to be mandatory to PGPWave. I also add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(@U) which returns your username. Plus the tagline tokens [alt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comment] have been added, along with another command to load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fil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tagline error. Added an extended ability to [altlist]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s instead of file names. Fixed 8086 support.. one librar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using 80286 commands.. Linebar goes to message editor whe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added MONOCHROME support. Why in heck are people still using 'e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k, it's HELL working in MonoChrome mode, I'm so glad I'm back to 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ally makes you appreciate it!) I added a forcemono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n case PGPWave does not properly detect you to own a herc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, and also so I could more easily work with HE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lternate keyfile support for PGP, and not just for key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GPWave. Parameter in file is not by default set, so i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ring (unless of course you change it online) Confused ye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.. this is the way it works. You have your default keyrin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 default keyring in CONFIG.TXT for PGP, then change the "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ring" to yes in the setup. If you want to change it through PG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Wave will automatically detect you're not using the PGP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Note if you can change it temporarily via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fixed PGPWave to append the signature *after* the spel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igning.. plus I added PGP ring specification in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screen. Fixed tagline bug. Fixed Alpha version bug with encry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. Tagline will now be added in the signature if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signature in the signed PGP area is cho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added sophisticated anti-debug routines. This will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.99% of hackers from attempting to debug this progra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it for their own agenda, with the average end user's saf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ind. Also implemented is a doubly checked CRC verification s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EXE to prevent any virus from attaching to the EX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un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blinking in PGPWave, in return for bright backgrounds. (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a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strip quotes procedure. Added "?" support for each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Simply hit "?" and you'll get a listing of the Public key (PG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ring command (-kv searchstring), type "?searchstring"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archstring" is a search string to search the public ke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ly improves the ability to find the exact spelling of a key.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he version from freeware to a form of freewar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COMMERCIAL (please note that the capital use of non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eans I'm talking about the same noncommercial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WAVE.DOC, and not because I'm trying to scare you!) is f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 is not. The commercial version differs only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says it's commercial in the PGPWave info box at star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the "Alt-I" information, plus the @P token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GPWave/commercial" instead of "PGPWave". To register, go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area, and choose register. It will then ask for your user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gistration code I have assigned you after I have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out and printed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oved the Post Keys to the key management menu. Note that I'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on space for options, and you'll more likely be seeing mor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- so get used to them or go to 50 column mod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modified the input routines in the setup menu so that ESC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quits the input field, not quit and erase. I added tok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gnature file, and to the taglines. See 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the feature to add a signature before you sign with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jically. PW.BAT is now outdated.. I hope everyone will b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GP environmental variables and won't need PW.BAT's kludge!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those flickering arrows that say if there's more above or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visible in a menu. Group encrypt/sign and encrypt is added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fies MUCH to encrypting to multiple people. I suggest that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ily encrypt to the same group use this, it simplfies a lot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a large feature for me to add. I also added the ability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Wave to automajically invoke the spell checker on exit, or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/encrypt/sign&amp;encrypt/ascii armour etc (because it would be s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fixed bug in screen modes that are not 80 column, 132x60, 132x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x25, 43x43, and 90x25 are more common examples. I have an untra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hat seems to reset the mode to 80x25.. maybe this is just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(132x60 VESA) laptop.. oh well. The great thing with 6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is you REALLY can see a lot of taglines on screen for your mon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!!! Only thing I don't like is you REALLY have to squint it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tad slower (even though I have a 486 DX/33MHz.. go figure).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ShareSpell and other spell checkers routinely creates .BA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pell checking, I've decided to have PGPWave erase them,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less, and a possible security violation to PGP's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EATLY improved the ? part in the userid prompts. Now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 it will bring up a menu that's part of the PGPWave'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ery fine. Make use of it, it was a major task "decryp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de for the key management in PGP. WHY COULDN'T THEY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OR NOVICE C PROGRAMMERS LIKE ME?!?! Argh! Anyhow, it's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feature, I hope you folks in cyber land enjoy it. I sure d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-) Btw the list is even mouseable.. ;) Sorry about being to laz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e the UNIX GMT timestamp.. it gets more involed read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imestamps, and going from there. (eg the TZ=EST5EDT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not keeping a list of the signatories and AKAs, it'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st another linked list in a linked list, but I figu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kinda difficult, instead I wrote it so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search on someones AKA as if it were the real 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quite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the "?" support for the SECRING.PGP file (Confirm Private Key)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sh, at least the .PGP format is pretty much the same, or else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 gone insane. :-) I also added it saying if it's a publ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v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? mark support now returnsa maximum of 25 letters of the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a problem, what if two keys had the exact sa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letters? Hmm, I considered using the 0xZZZZZZZZ keyid not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you look back at the say, the multiple encryption you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offhand which key it was! What confusion. Plus the 0x n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, meaning you could pass -more- names to PGP (since of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character parameter limitation) If anyone wants this,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add it, but for now I'll keep it this way, not that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rd switch, but just for the fact it's English not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gured out that so-called video error. There is none. It w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Spell changing to a more compatible mode for itself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ing it back. I should have more confidence in my programming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added a date/time view function when looking at the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thing you can see is the time, which with PGP -KV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uch a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b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rewrite with a bug fix in the change a message filename,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bug in there. I also added a non-feature in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ame a file without an extension to a temporary extension,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ssage readers do use this. The reason for this is be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have no extension when PGP decrypts, or it will call 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ie if you decrypt "TEST." it will create an outpu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.". I also did the same for the .ASC extensions (ie when PGP encry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a .ASC file). PGPWave on exit will rename these fil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names, but in the detailed debug information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GPWave will rename them temporarily to "TEST.TMP" (if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added key management for the heck of it, I doubt man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I find it's nice to have around if you want to sign a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return it without a quick shell to DOS. Note: Ke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stored with the utility menu, since both really a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(rather than make add more colors, I'm not lazy, it's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would want them the same col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re is another support sit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a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NEW rewrite. I had to write the source code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meone stole then erased the data contained on the hard driv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upport has been added, Alt D, and Alt J will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 to shell to dos, plus Alt S, and Alt C will glob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setup configuration menu. Alt I will always bring up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creen for debugging a problem, and helping me fix 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The screen saver is now a black screen. The setup program is now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telligent. The configuration file is now a specially mad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at should be backwards and forwards compatible to chang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turn the clock off was added. PGPWave now uses a wip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uses temporary files. PGPWave now moves to the directory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, shell checker, and PGP are located on, instead of go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 file is in, or the current directory. PGPWave now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hen you shell to dos. PGPWave now has more error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. Also PGPWave is just more nifty than ever in just mill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ways, ie the new look of the clock, didn't notice that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in string format, or the lines separating the now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nfiguration menu? :) Or the new verify feature?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? You know can armour files into messages, armour message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're editing, and much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e look at the message feature, a search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Use F4 to start a search, F5 to continue one. The sam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also used in the tagline search features. Also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automatic tagline support. Plus I threw in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or configuration an option to change the backgrou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urther added (optionally automatic) signature support. Check it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messages (more) interesting! It'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Any new features you can think of? Don't hesitate t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f you want them added in the nex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a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use support added, ie in the main menu, and in the colo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he mouse support may be unfamiliar to most people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air, I eventually want to improve it 10 fold but I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You now can also configure the main menu colors, and yes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configuration routine even supports the mouse.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 just a matenence release however, since I'm just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Wave with my new libraries I've written for othe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updated my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a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way to use multiple private keys.  Fixed a bug with ab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if there was a security discreptancy.  Few clean-u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a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new version numbering, be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6a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is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major revision, eg re-writes of the entire section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s th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the minor revision, eg lar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is the itsy revision, eg small features, changes in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the internal revision, eg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means it's a Gamma (public) copy. Release types are: Alpha,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,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inked lists for the taglines, now you can have a tag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rge as your free memory can take -- Conventional memory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agline list will use end to go to bottom of screen (not fi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will go to top of screen (not file). Control Page Down, Contro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oth take it to the end of the file. Control Page Up, Contro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oth take it to the beginning of the file. F2 will now re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file. A word of caution: This will erase your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file (comments are beginning with a "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peeded up Spawnos shelling by freeing the heap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eded, then swapping the memory that the program actually requ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entire memory. Very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change colours. Fixed a bug, and made that if you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navailable it will beep at you. Also I did a bit of work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make them faster and friendlier. Added a closing box im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multiple person encrypt &amp; sign. Added a warning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to a encrypted post (safety measure for forgetful peop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way to quickly exit. Also I have PGPWave add an extra en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line. Added hot key support. Added a way to "steal" 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ed up the main menu (not that it was slow, but I found a fast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fast thing) Add Control Y to the input driver routines to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line from the current cursor position. Also I put in a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 for multiple person encrypt. And I added a good "a" to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 It's a internal revision. Eg, the new standard for all m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is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major revision, eg re-writes of the entire section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s th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the minor revision, eg lar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s the itsy revision, eg small features, changes in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the internal revision, eg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creen saver. Fixed up PGPWave if you used a filename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Took out a buggy routine that detects if the file size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o deletes it. Added message viewer that will highlight th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, and normal text. Added a way to get extended information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(eg who made it, current file, plus a way to check out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until screensaver activation). Plus a way to add a tag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if you're not already running from a program that does it) 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xport the entire key king right to the message in a very simpl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I threw in a nice screen saver that kicks butt. :)  I also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wapping routine I'm using is *still* keeping in 20k+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, and I'm thinking about doing something about that, since 20k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large. Also, note that a semicolon as the first charact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mment in the tagline file. Switched to SPAWNO by Ralf Brown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most nil when swapped (416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ed up the blow open windows to apx than 3 milliseconds pe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ening one to increase speed going into PGPWave. When esc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it'll go down to exit. Also the line will "wrap"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o past the last choice, or before the first. Two glit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are now fixed. (The batch file didn't specif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in, and also would try to edit the .cfg file if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parameter!) Also I fixed a bug in the exploding windows u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move the shadowing (it would drag the text below it) 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ign and encrypt, and just encrypt to multiple people. Fixe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quoting, if you had "-=&gt;" it would detect that as a quot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quote header, and hence put in the -=&gt; as the quote. Now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detect whether it's a valid name or not. I also added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, and significantly reduced the size of the .ex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way to add a public key to a message without eras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clock and the date at the top of the screen. Also I'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ing in the boxes to accentuate certain boxes. A proper setu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, so that PGPWave will not simply load an editor on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  &lt;It *was* cheap but I wanted to get it out asap&gt; Also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fixes and spelling corrections that are trivial to menti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p memory accolations to aid in my heap freeing routines. I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mplementing a swap function soon, since it's taking up over 5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before I know it it may get up to 75k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, contained exploding windows, a way of adding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some other features as well (signing, encrypting etc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