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is the VENDINFO.DIZ file, which MAY be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.  In case of any conflict of terms, wording, mea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iffering interpretations between the contents of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ents of other files in the EDDY package, thos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uthoritative version, and they shall prevail in case of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 the file is uncompressed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package may contain a "VENDINFO.DIZ" file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olely to comply with the requirements of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ertain CD-ROM producers), and as a convenienc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ftware that is built to accommodate it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purpose for most users, contains no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d here or elsewhere in EDDY's document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8B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b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&amp; won't find elsewhere! DOS shell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-like tasks REALLY easy! Seldom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(sector edit, RAM viewing, imag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FESAVERS!  Replaces LOTS of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-capable utilities. A "disk joc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ght"!  Reviews say: clean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-written * interface elegant *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* Norton-lik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five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b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, won't find elsewhere! Common tas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!  Seldom-needed stuff (sector edit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, image copy, etc) can be LIFE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b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or online service (such as CompuSer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keywords with 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