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217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 Publishing, Catalogs, Magazines,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525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3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Publishing, TXT2EXE, Books, Catalogs, Magaz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2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ncludes text compression, smaller viewers (TVIEWER1 under 7k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ANSI and ASCII Catalogs, Magazines, Books, Stand-Alone Text Fil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ANSI Art and Animation Files. Customizable Pop-Up and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Menus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e 1 or more ASCII text files into 1 stand alone EXE to distribu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s, newsletters, and other disktop publishing material. Display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55 columns wide. Save your place with the bookmark feature. Cust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ze your finished EXE with different viewer colors and bord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 ASCII Books, Magazines, and Catalogs with Pop-Up or Pull-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. Customize menus and viewers with assorted borders and colors.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up to 200 files or different parts of the sa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Stand-Alone ANSI Art, Animation, &amp; Text files. Small EXE's. F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SI Magazines, Books, &amp; Catalogs with the TOC compatible Rea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I Reader. Built in ANSI decoder. ANSI driver need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, easy to use. Includes pull-down menus, mouse support, on-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, new UI (User Interface) and m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