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 M P U T E R   G A M E   W E E K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 s u 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of January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ame Weekly (CGW) is a new electronic newsletter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s.  Either every week of every other week (we haven't decided on the s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yet), we will put out an issue of this small publication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game, one or two previews, an editorial, a flashback to a classic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other articles.  This is not meant to be a full-fledged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gazine; rather, it is simply a sort of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GW, just type "CGW1" at the DOS prompt (inside the CGW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of course).  You will be presented with a menu of five choic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to navigate this menu.  Pressing &lt;ESCAPE&gt;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t.  Pressing &lt;ENTER&gt; will allow you to read the artic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enu, you can press "H" for help.  Pressing "R"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ssion; type in "EXIT" and press &lt;RETURN&gt; to go back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"S", one of two screen savers will appear.  Pressing any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return you to the menu.  Pressing "X" from the menu will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views and previews have a short summary at the en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a full review, just scroll to the end.  By the way, th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(which is by no means meant to be objective) is as follows: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GOOD, FAIR, POOR, ABYSMAL.  These ratings are based on p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for the buck, and replayability.  Bells and whistles are conside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ood or horrendous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ut any of the articles, the .DAT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.  Use a text editor to figure out which is which.  They are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ensibly and you should be able to figure it out.  To print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, or type COPY filename PRN: at the DOS prompt, 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.DAT file.  If your printer is on a serial por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ould be COPY filename LPT1: (or LPT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got a special article, entitled "The Games of 1995," that wa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nally a buyer's guide for the Christmas season.  Now, it's either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ng piece of history, or a buyer's guide for the post-Christmas seas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nyhow, check it out. It'll keep you up to date on what's hot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ome screen shots of certain games included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all you have to do is type the name of the game (for instance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: No Remorse screen shots, type CRUSADER) at the DOS prompt.  Som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uper VGA support.  All screen shots are in executable format.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S31D@prodigy.com if you want them in other formats (.GIF, .JPG, .PCX, or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distribute CGW to any friends, BBSs, or Internet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LEAVE ALL THE FILES INSIDE THE ARCHIVE!  For your ow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use, you may destroy, delete, dismember, change, etc. anything inside C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istribution, please leave it in its original for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s, comments, suggestions, etc., please e-mail the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S31D@prodigy.com.  For now, enjoy this issue, and in a week or two,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2!  It will feature EA Sports' new FIFA Soccer '96, and the flashba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surprise, surprise) DOOM and DOOM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&lt;CGW1&gt;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