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3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3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3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3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20.LST           The Current Top20 Internet BBS Contest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