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PPER: A Word List Capitaliz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gcc.cc.md.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