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n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Th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Thinker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Thinker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Thinker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Think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Thinker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Thinker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Thinker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Thinker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er provided that no fee is charged and the Thinke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Thinker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Thinker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is a fun, simple game which challenges you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monthly score possible. This game is similar to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Concentration" as seen on 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of the game is to be the highest scoring play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month. This is accomplished by matching pai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on a 4 X 13-card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art with 0 points at the beginning of each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game, the game board is drawn on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board consists of header information, and a 4 X 13 g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olds 52 play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a game, select &lt;P&gt;lay. A 52-card deck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d and dealt. You will also notice some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-right corner of your screen, such as Maximum Miss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of game play is to select pairs of matching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game board is cleared. Once selected, each card is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-up. If the two cards you select match, you gain 100 poi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ds are cleared from the board. If you manage to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oard, you will be awarded a bonus of 5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cards, make sure that your NUM LOCK is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using the numeric keypad, move the cursor left, right,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 until the cursor is directly above the card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. Then press &lt;ENTER&gt; to select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select two cards that do NOT match, your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is incremented by 1. You may accumulate a maximum of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misses before the game is ended. Each time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ing pair of cards, your Miss Count is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each month, play is ended and the top-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rs for the month are displayed to players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onth. The player file is removed and the game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runs great as a type 7 door on RemoteAcc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BS. Thinker requires either a Dorinfo1.Def or a DOOR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 created by your bbs. Thinker also requires a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to be loaded. All file I/O uses record locking a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ill run fine on two nod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T# The maximum number of games a player may play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value between 1 and 100.  If it's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faul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M# The maximum number of misses in a row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en. This should be a value between 1 and 10. If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will defaul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D tells Thinker to use a DOOR.SYS file rather than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N# will specify the node number, # is th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T7              7 rou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N1              Running on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                 5 rounds per da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T10 /D          10 games per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DOOR.SYS instead of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ER.EXE /T10 /M3 /N2 /D  10 Game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misses allowed in 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on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can be run in the BBS system directory 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of its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type 7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BS\THINKER\THINKER.EXE /T15 /M6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nstalling the Thinker door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setup program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er will read and write its own fil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aining the THINKER.EXE file, and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1.def or door.sys file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at all, please contact one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wide support sites listed in 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files related to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It is noted whether or not the file i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EXE      Yes      The main progam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ANS      Yes      The game board graphic. (color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ASC      Yes      The game board graphic  (mono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T.ANS          Yes      The SoftNet Thinker graphic (color graphic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T.ASC          Yes      The SoftNet Thinker graphic (mono graphic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HLP      Yes     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DOC      No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DTE      No       This is a date file. This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end of month has been re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HSC      No       This file contains the last month's high sc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ER.DAT      No       This is the player data file. 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##.LOG      No       This file is created if Thinker encounter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during operations. If this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intended for your viewing pleas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## will be replaced with the nod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er - User documentation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