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eal names flag to 'on' in all the RGSNe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RGS_DOORS - Handles ok, must sign with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CHAT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BRE50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FE50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1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RGSNet Mail Distribution Center - 50:5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:51/0                                       50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110/0               50:51/2   50:51/3     50:120/0               50:1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00    50:120/300       50:120/4   50:130/5   50:1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:110/501  50:110/502   50:120/301  50:120/305 50:130/101 50:13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f you wish to poll someone other than your assigned hub/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RGSNET.POL document for more details, your hub or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more than two state hosts, but this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Freeman (50:50/0)    -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 Ludington (50:57/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