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e Haynes, 46 Garrard Rd. S.E., Rome, GA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6)295-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LST33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, EGA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recommended but not required, and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fast, colorful DIR replacement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rogram designed to make using DOS a little less dull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coded, there are many options (some useful to batch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is about 2-3 times faster than DIR because it does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rt orders (and the reverse for each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ST, DIR, DOS,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 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e of no more than $6 may be charged to cover disk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 may not be sold separately.  Additional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(Dave Haynes) or \/ertigo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7.50 + $2.50 Shipping &amp; Handling [Overseas add $4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urrent version,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NREGISTERED removed from header, starfield, &amp;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 shareware programs by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