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planned for future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One of the major "planned" additions to IsWhat will b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nother program, with full memory swap, when a cer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plus a program name, is added to many of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DOY, DOM, DOW,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our swapping execution code frees all mem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4k with a program such as IsWhat.  That would allow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rogram to be run from Is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bove is done, IsWhat will write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, the program run, the date and time, an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 exit code, it too will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Some more environment variables.  Such as DOW, MONTH, DAY_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N ITEM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work in an IF (value) THEN logic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 ISWHAT DOW IF 3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command, if the Day Of Week matches the day number you g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What will execute the supplied program/bat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slim down "if errorlevel" lines currently requir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accomplish the same result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