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Runn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,95 Martin T. F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IMPORTANT: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T. Flack does not accept any responsiblity for undesirabl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as a result of the use, abuse, or inability to use Directory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ut is not limited to the loss or damage of you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user must accept full responsiblity for using Directory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unner is provided "AS-IS", and no warranties of any kin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, or any medium it may be on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ill Martin Flack provide any compensation or remedy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, consequential, punitive, incidental, or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owning, storing, running Directory Runner, or anythin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ectory Runner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IMPORTANT: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T. Flack, author of Directory Runner, grants the use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tribute the shareware version of Directory Runn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 BY RUNNING DIRECTORY RUNNER, THE USER AGRE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irectory Runner is SHAREWARE. The user is granted permi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Runner for 4 weeks (28 days) after which he/she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continue use immediately and permanently. See ORDER.TX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or information on registering Directory 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he UNREGISTERED version of Directory Runner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. However, no payment may be charged for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rectory Runner. If any charge is made, it should be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or distribution costs. No such payment should be underst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 ownership of Directory Runner. If you have paid such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Directory Runner, you are still obligated to registe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irectory Runner longer than the trial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If the unregistered version of Directory Runner is distribut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in it's complete and original form. No files may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or added to. The form in which the files are archiv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or BBS purposes, as long as the archiv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Nxxx.???", where xxx is a representation of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123 for 1.23), and where ??? is any extensio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format. If any files are added, they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s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Directory Runner, unregistered or registered, may no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work without a specific distribution license to that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by Martin F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It is strictly prohibited to alter, reverse engineer, dissasembl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r supporting files of Directory Runne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The REGISTERED version is only to be used by the person or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pecifically registered to, and it is strictly PROHIB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registered version to any other person,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, o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By using Directory Runner, the user agrees with and accep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and the entire disclaimer of warranty.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with these terms, do not use Directory 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TXT in this archive for registration details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.EXE           Directory Run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NER.DOC      Documentation for Directory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NER.HIS      Version history of Directory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DER.TXT       Order form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_ID.DIZ     A short description of Directory Runner (mainly for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_ID.ANS     Similar to FILE_ID.DIZ but with ANS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MPORTANT: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MPORTANT: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Displaying or printing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Frequently us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 Displaying the executabl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every one has experienced more than a little fustration at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it's lack of intuition. Well, that time is over now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 was directly targetted as a replacement for CD, and as such,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see that this program works fast, intelligently, an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ssle as possible. Once you begin using it, you won'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Runner basically stores all the nam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your hard disks, and then when you want to chang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only specify a partial name which it uses to gu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mean. If it cannot decide, it will present you with a sh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which you can choose the one you meant. This method is ver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than trying to remember the full path and typing it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ommand. Directory Runner also remembers which directories you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, and provides you with speed keys to change to the fiv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Using Directory Runner is fast and easy, and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ventional CD command. You may use Directory Runner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by a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use Directory Runner, it must know what th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are, so it has to scan your disk an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.DAT in the root directory. Directory Runner will do th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find RUNNER.DAT, for example, the firs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d or delete any directories after the initial scan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ory Runner to know, so you have to use /r once in a while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 There is also the /w switch - this will rescan the dis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re than a week since the la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/r and /w switches, Directory Runner will auto-choose whic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. This will be the same drives scanned last time plus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f it is different. In most cases, this auto-choose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, but at times you may wish to specifically choose the driv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/r:CD will specifically scan the C: and D: drives. /w:CDF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, D: and F: drives if the last scan was more than a week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Runner can support up to 1000 directories. If you have 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member the first 1000 it encounters, but it will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general ways to use Directory Ru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ype C followed by a name or partial name of a director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rectory Runner can find a direct match, then it will jump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If it cannot decide between a couple, it may give you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ype C and press Enter. Start typing the name of the directory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Directory Runner can guess it before you get done,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mmediately, otherwise press Enter when you're done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efore you get to the end, you will be presented wit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directories that you change to most often using Directory Runn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nd when you run Directory Runner by typing C and pressing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ve top directories are displayed with F1 to F5 beside th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immediately to one of these three speed-key directori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key, or by using the arrow keys and Enter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directories will not come up if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using Directory Runner or you have just rescanned the disk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uild up as 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say you are in C:\DOS and you want to go to C:\SYS\WPX\DOCS\M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ne of these would you rather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# symbol will stand for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YS\WPX\DOCS\MTF#            (20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MTF#                          (6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also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F                             (5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you press F, Directory Runner should know which one you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here right away. This is assuming that there is no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TF or that starts with the 3 letters MTF. If there was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Enter and choose from a menu. The menu is very easy to navigate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and Enter to select a directory, or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letter assigned to it. In such a situation, you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� C:\STUFF\M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 C:\SYS\WPX\DOCS\M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  C:\OTHER\JUNK\M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(a) would be highlighted. You could move up or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arrow keys and press Enter on b, or you could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 on the keyboard. Either way, you are transported to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Displaying or printing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isplay, print out, or save the directory tre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/d option. This should be followed by 1 or 2 for a 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1 will give you the full paths of all the directories, and /d2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he base names indented to show their leve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1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NFORMATION\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ENU\D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ENU\D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Z\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Z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Z\BETA\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2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Directory Runner produces with the /d option is redirec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 DOS sign. Use the following to print out a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d2 &gt; LPT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Frequently us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you use Directory Runner, the directory you change to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, and if you run Directory Runner with no paramet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put box and underneath will be a list of up to 3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o most often. You can use f1, f2, f3, f4 or f5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cond, third, fourth, or fifth respectively, or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ess Enter on the one you want to change to. Internally there a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the list, and only the 5 most used are displayed.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directory, it gets a point. The list is organized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points at the top. If you do not change to a directo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 days, it loses a point, so the top three directories are alway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If, for some reason, you wish to clear the entire list man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/c option. This has no other effect than to clear all 10 s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Using the /r option to rescan the disk also clear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Displaying the executabl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automatically when you change to a directory. Since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 a quick "dir" every time they change to a directory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make that unecessary on most occasions. It displays all *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, and *.BAT files in a wide vi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like this to happen automatically, you can use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it. You probably don't want to add /n every time you ru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, so instead, make an enviroment variable called RUNNER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For example, the following line in your AUTOEXEC.BAT file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unner to never display the executabl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UNNER=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quest a list of executable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y using the /e option. This may be useful if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hundreds of files and you cannot rememb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have to run. You can even narrow it down if you kn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letters by putting them directly after the /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eWI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show you a list of the WIND*.EXE, WIND*.COM, and WIND*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ents, ideas, and critiques will be grateful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the following InterNet E-mail addres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"Directory Runner" somewhere in the subject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lack@pega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me at this regular mail address. I'll be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address at least until September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u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tin F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15 Forest Oak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 Myers, FL 33908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TXT for information on how to register your copy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Directory Runner is always uploaded to the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ree days of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Pegasus Project BBS: (941)481-5575  Fort Myers, Florida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ompuServe IBMSY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w sites for Directory Runner become available,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informed by E-mail if they wish (see ORDER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