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ILBOAPAINT ver1.1            George Steeves                  Copyright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Computer  Servic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x 111, Gilboa, NY 120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a pre-release version of unfinish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 Air Brush - Unfinished, focus                 t   Text Draw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   Brush Pickup -                                T   Text Impor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   Brush Paste -                                 u   Undo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Circle Draw                                   U   Undo Und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Circle Filled                                 V   VPIC load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  Draw Freehand                                 v   Line - Unfinishe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  Ellipse Draw                                  X   Reduce Brush X 10%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  Ellipse Filled                                Y   Reduce Brush Y 10%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   Fill Tool                                     z   Reduce Brush 10%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   Gradient                                      Z   Enlarge Brush 10%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   Half Brush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   Double Brush - Memory Problem                 ,   RB Select For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  Image Block To Disk                           ,   LB Select Bak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  Image From Disk To Brush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   Switch Screen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   Add Screen                                    +   Increase Draw Too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   Klear Screen                                  -   Decrease Draw Too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   Load Picture                                  %   Show Hardware Statu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Mouse Delimit                                 ?   Show Picture Dimension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Mode Change                                   $   HD or XMS buffering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   Palette Load                                  #   Palett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   Rotate Brush 90 - Ok if brush is small        TAB       Keychar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   Rotate Brush 10 - Problem after 5 or 6 reps   ESC       Quit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   Rectangle Draw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   Rectangle filled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S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Save Same File Name AS Last Load or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08-15-95 Start Colo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9-01-95 Prim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9-12 worked on brushes better but needs work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u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9-13 load palette option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9-14 solved upper right lower left problem circl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9-17 airbrush added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9-18 improved color selection window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9-19 circle total rewrite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9-19 reduced hard drive writes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9-19 URLL circle, elipse ,rect &amp; brush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25-95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w added a feature to choose between XMS buffering and HD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the '$'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Mode X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One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 for flopp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D mode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imited un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a lot of H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13-95 Improved brush memory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-15-95 Improved mode chan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21-95 Better text colors for reque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22-95 Added feature to pick color from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-22-95 There is a bug when picking up brus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x&gt;maxx || x==0 || y&gt;maxy || y==0  no 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-14-95 now retains the present .PCX pal during resolution changes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-14-95 clears screen automatically before loading .PCX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-15-95 rewrite of fill tool. Now fills color0, color1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18-95 retain same palette through a resolution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not intended to be an instruction book for GILBOA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rather developers notes out lining the reasoning and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born of my frustration in not having a 256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paint for the IBM.  For those that are unfamiliar Dpaint w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irst paint programs and was commonly used by many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essionals.  Many paint programs mimick Dpaint and som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lliance even use the Dpaint keystrokes as many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ready know them. I have used Dpaint since 1985 and it is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tandard by which I judge other paint progra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of my programming is done for IBM but the development of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more easily done on the AMIGA with Dpaint.  I use .PCX imag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BM and Dpaint requires a LBM or IFF image type.  So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file conversions required.  What I wanted was a simple 256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int program to work on .PCX images.  Nothing fancy just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drawing tools. I wanted the program to run in the DO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windows environment since that is where I do 90% of my wo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do not feel that running a paint program under Windows is the be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hardware rescourse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order to keep the program small I have no GUI (Graphic User Interface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works like Dpaint with the menu turned off which is the way most pr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 it.  One hand on the mouse doing the drawing the other on the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troling the program. This requires a keychart or knowledge of the Dpa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eystrokes.  So it would be wise to print out the file PPCX.KE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the program the keychart is available at any time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TAB key. When the chart is showing pressing the designated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livers you directly to the too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must suggest again that you print out a copy of the key ch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find that as you become proficient with the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is much more efficient way to control the drawing mod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eyboard rather than the mouse.   Dan Silva the autho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igional DPAINT pointed this out in his instructional vide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ave watched some real pros using DPAINT and BRILLIANCE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ver turn on a graphic interface unless compelled to do so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  Usually this is attended with some grumbling over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being the case GILBOAPAINT has no mousable graphic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in my mind it easier to learn the keychart than try to 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what all those cryptic little symbols do in a windows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.  Since GILBOAPAINT runs from DOS and none of your XMS i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d to run either an external GUI ( Windows, OS2, etc.) or an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I (mouse selection of tools) all your memory is saved for pa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ave always used the bottom 16 lines of the screen to repor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.  This small section of the graphic is held in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eplaced when there is no message.  If larger sections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needed the whole screen is refreshed from the UND0.buffer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 drive or an XMS buffer depending on the operational mod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'$' key. The XMS mode is faster but only one UN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I have started using Brilliance I have become used to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os allowing me to undo to the beginning of a painting sess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s on an Amiga with over 20megs of RAM and I have only 4megs on my IB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IBM the hardware is not well adapted to this kind of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ually an undo buffer is created in extended memory but it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te large.  Instead I have buffered the UNDO to the hard-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time a drawing move is made the screen is saved to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s are called UND0.001 UND0.002 UND0.003.......  Each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creens you are working on are also buffered to the drive. 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y are not held in memory there is no limitation on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s you can work on at one time. These screen files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D0.1 UND0.2......  Making the program work this way cause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 delays after graphic writes but in return you get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screens, and unlimited undos.  This seems to make s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 as windows and many paint programs, on IBM, buffer memory to the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 anyhow why not just buffer the graphics and in case of a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mistake your graphics can be salvaged from the UND0.xxx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find it reassuring when I hear the hard drive running and I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ts doing unlike in windows.  I origionally had the program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se files on exit but several times I wished I had a file that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en deleted.  These undo buffers now remain in the directory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orking but each GP session will start at number UND0.001 and overwri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ous session.  If you are limited on harddrive space I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restart GP frequently, or use the XMS alternative, as a 100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rawing session will require as much as 60 mags of hard drive spac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order to have enough XMS memory for unlimited undos and un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creens would cost in excess of a thousand dollars just for RAM: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refore I have opted for using the hard drive to hold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ffers rather than XMS.  If all of a sudden hard drives became expen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ram became cheap this would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ave been writing my programs so they are more hard-driv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ason is the low price of this hardware. A 1.2 gig driv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for about $200 a drive like this will allow an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undos and unlimited number of screens up to the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drive using GILBOAPAINT. Over 1000 images in 1024 x 768 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ave a feature to turn off the XMS buffer and buffer to the hard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efault allows just one undo to XMS memory this allows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be run from a floppy disk for quick edits.  Also people that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wn a machine and must do their graphics editing from disk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LBOAPAINT.  Students sharing CPU systems take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