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1 Changed a few details in the program and made the doc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First (public) release, what more can I sa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