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01 : INDEX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SA/2 For Windows documentation consists of 2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1 - README.DOC : Install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1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2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3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4   Files on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5   Start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6  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7   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8   Not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9   Earnin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0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1   Shareware and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2 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3   Stock Updat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4   Scrip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5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6   Trademar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2 - FAQ.DOC    :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02 : INSTALLATION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BAT.BAT file is used to install RSA/2 file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loads RSA/2 into directory C:\RSA2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elect FILE and RUN from Windows and execut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: Type INSTBAT from DOS window to begin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ustomize start list file for your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section 1.05 for description of start lis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Customize sector BASENAME file \RSA2W\ALL\BASENA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SA2W\SOFTWARE\BASENAME to match your stock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03 : OPERATION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SA/2 For Windows program is started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program manager icon.  After installation of the RSA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group, each icon will be defined with program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    : \RSA2W\RSA2WIN.EXE \RSA2W\START.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Directory: \RSA2W\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arts the RSA2WIN.EXE program with a command li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ing the RSA/2 start parameter file. 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vary from A to Z for different stock sectors. 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name file must exist in each directory (\RSA2W\A\BAS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ng the symbols used in each stock sector.  The BAS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n be created by manually editing to add new sto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be created by following 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C:\RSA2W\DATA\*.DAT &gt;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&lt; UNSORTED &gt; BAS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Stock users must use the RSAMETA.EXE program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Stock MASTER file to an Ascii BASENAME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AMETA C:\META\DATA\MASTER C:\RSA2W\A\BAS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chnical analysis function definitions are in file "TABLE.RS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analysis function parameters such as moving averag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s can be modified from the MODIFY FUNCTION window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are saved in file "TABLE.RS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A/2 uses a virtual memory technique for loading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 into computer memory.  The number of stoc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 cache is defined in a start list parameter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ast charting of successive stock symbols with less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 Cache Size = 130  ===&gt;  215K memor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 Cache Size = 260  ===&gt;  430K memor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 Cache Size = 520  ===&gt;  860K memory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04 : FILES ON DISTRIBUTION DISKETT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ion diskette will install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.EXE  - Windows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BAT.BAT  - Alternative DOS installation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DOC  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Q.DOC      - Frequently asked questions with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DOC - Sharewar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.DOC  - Diskett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A2WIN.EXE  - RSA/2 Stock Analysis For Windo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A2WIN.ICO  - Window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NAME     - Sample stock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.RSA    - Start list paramet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MS.RSA    -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.RSA    - Tabl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.RSA  - Color palette file for 256 colo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A.RSA     - Start list parameters file (MetaSt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2000.RSA   - Start list parameters file (TC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.RSA      - Sample earnings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01.RSA      - Color definition file (16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02.RSA      - Color definition file (256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ASP        - Sample scripts for scrip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DAT        - Sample stock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NOT        - Sample note files for note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AMETA.EXE  - Converter program for MetaStock MA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ACON1.DOC  - Daily quotes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ACON1.EXE  - Daily quotes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ACON2.DOC  - Historical quotes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ACON2.EXE  - Historical quotes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ATC2.DOC   - TC2000 file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ATC2.EXE   - TC2000 file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05 : START LIST FIL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 list file "START.RSA" contains the follow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#01 and #02 may need to be modified to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onfiguration.  Other parameters should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you become more familiar with RSA/2 ope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list file should be edited with an editor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 Default Value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  -------------------------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1     BASENAME                   Stock Symbol Ma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Can be in any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2     \RSA2W\DATA\               Stock Data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Must end with "\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3     \RSA2W\PARMS.RSA          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Usually in \RSA2W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4     \RSA2W\TABLE.RSA           Table Func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Usually in \RSA2W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5     \RSA2W\LOG.RSA             Erro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Usually in \RSA2W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6     \RSA2W\EPS.RSA             Earnin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Usually in \RSA2W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7     \RSA2W\NOTES\              Not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Must end with "\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1     \RSA2W\C01.RSA             16 Col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Usually in \RSA2W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2     \RSA2W\C02.RSA             256 Col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Usually in \RSA2W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4     \RSA2W\PCPLUS.LOG          Quot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Usually in Procomm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5     \RSA2W\ASP\DJNR1.ASP       Script Input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Usually in \RSA2W\ASP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6     \RSA2W\ASP\DJNR2.ASP       Script Input Fi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Usually in \RSA2W\ASP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7     \RSA2W\ASP\DJNR3.ASP       Script Input Fi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Usually in \RSA2W\ASP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8     \RSA2W\ASP\DJDAY.ASP       256 Color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Usually in \RSA2W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9     \RSA2W\PALETTE.RSA         Script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Usually in \RSA2W\ASP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0     RSA                        Dat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RSA,TC2000,META,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3     16                         Graph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16/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4     260                        Stock File Cac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520/260/130/65/52/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5     0                          Preemption During Fi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6     60                         Maximum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10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7     20                         Maximum Tab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10 to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8     52                         #Stocks in Sto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0 to maximum 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9     52                         #Stocks in RSI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0 to maximum 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30     YES                        Display Date Window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31     52                         #Stocks in Compa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5 to 260 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32     1                          Graph 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1,2,3,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06 : PARAMETER FIL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 file "PARMS.RSA" contains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te of last stock file updat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aving of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07 : TABLE FIL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ble file "TABLE.RSA" contains the follow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definitions.  Most parameters can be modif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IFY FUNCTION window option.  Howev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will not save the modifications to disk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allows for saving all parameter changes 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new analysis functions in the disk file "TABLE.RS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Moving Averages - This table defines a graph of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price with a 30 and 200 day moving aver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price.  A buy signal is generated when th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crosses above the moving average line.  A se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enerated when the close price crosses below th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 line.  Long term investors should use a longer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average and short term traders a shorter moving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Average Oscillator - This table defines a mov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cillator obtained by subtracting a longer mov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shorter moving average.  A buy signal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moving average oscillator crosses above the zero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ll signal is generated when the oscillator cross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ero line.  Earlier buy and sell signal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ttempting to "guess" at tops and bottoms for the oscil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previous high and low values for the oscil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D Oscillator - The Moving Average Convergence/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s an indication of overbought or oversol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ference between two exponentially smoothed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s is called the MACD line.  An exponentially smoo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average of the MACD line is called the sign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y signal is generated when the MACD line cross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gnal line and a sell signal is gener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D line crosses below the signal line.  The MACD Oscil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btained by subtracting the signal line from the MAC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y signal is generated when the MACD oscillator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the zero line and a sell signal when it cross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al Movement - This indicator generates a bu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ositive Directional crosses above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al and Directional Movement is increasing.  Then a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is generated when the Positive Directional cross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gative Directional or when Directional Movement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Variable Accumulation Distribution - This is 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ghted price momentum indicator which generates a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when WVAD crosses above the zero line and a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when WVAD crosses below the zero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Momentum - This is a price momentum indicator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ubtracting the price N-Days ago from the current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y signal is generated when this value crosse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line and a sell signal is generated when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es below the zero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Rate of Change - This is a price momentum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by dividing the current price by the price N-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o.  A buy signal is generated when this value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the 100% line and a sell signal is gener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crosses below the 100%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er RSI - This table defines the Wilder Relativ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or.  This indicator is obtained by di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ve price changes over an N-Day period by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changes.  A sell signal is generated when th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crosses above 0.66 and a buy signal is gener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icator is below a 0.33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Strength - This table defines a relativ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 indicator obtained by dividing the stock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index average price.  This measures individual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compared to the average performance of all st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tock database.  Stocks with above averag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an increasing relative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Strength vs. Index - This relative strength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lculated by dividing each stock price by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 price (Stock #0).  This illustrates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individual stock in comparison to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of the composite stock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 Relative Strength - This relative strength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lculated by dividing the rate of change of each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bye the rate of change of the index stock (Stock #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llustrates the performance of the individual st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son to the average performance of the stock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y signal is generated whn the indicator cross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00 line from below.  A sell signal is gener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icator value crosses below the 100 line fro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ity Channel Index - This price momentum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a buy signal when CCI increases crosse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line and then sell when CCI crosses below the zero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s's Ease of Movement - This is a momentum indica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a buy signal when its simple mov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es above the zero line and a sell signal when it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average crosses below the zero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Accumulation Oscillator - This volume momentum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a buy signl when VAO crosses above its mov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sell signal when VAO crosses below its moving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Balance Volume - This indicator is a running sum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.  If the current day's close price i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day's, then the current day's volume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nning total.  If the close is below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, then the volume is subtracted from the running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dicator is commonly used for divergence analysi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ce moves to a new high and this is not suppor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higher value for OBV then a sell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.  If the price moves to a new low and OBV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lower, then this indicates a possible price bot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y signal is generated.  The moving average crosso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used with thi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Volume Trend - This indicator is a variation of the O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or.  Instead of adding or subtracting the entire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olume amount used is proportional to the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change for the current day.  This indicato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d in the same manner as the OB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Volume Indicator - This indicator is a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action during periods of increasing volume. 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when prices are rising should be expected.  A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is generated when the PVI crosses abov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average.  The stock should be held as long as P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creasing and staying above its moving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Volume Indicator - This indicator is a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action during periods of decreasing volum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decreases with lower volume is not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,  a decreasing NVI would be common.  A rising 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rising prices on lower volume would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usu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linger Bands - This indicator defines a band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and subtracting two standard deviations.  A bu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enerated when the price crosses above the lower band.  A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is generated when the price crosses below the upper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Average Bands - This table defines a moving average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d by fixed percentage changes around a 30-Da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.  A buy signal is generated when the price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the lower band.  A sell signal is gener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crosses below the upper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e Stochastic - This price momentum indicator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y signal when the Lane Stochastic moving average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the Lane Stochastic slow moving average and a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when it crosses below.  Also watch for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Lane Stochastic and the stock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 Volume - These tables plots daily volume.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s are frequently preceded by increases in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Change Comparison - This table illustrat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Change function to determine which stock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 best or worst in the last N-Day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ble display is limited to 260 stocks.  Hit T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next group of 260 stocks or SHIFT-T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previous group of 260 st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Change Comparison - This table illustrat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Change function to determine which stock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st increase in volume in the last N-Day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ble display is limited to 260 stocks.  Hit T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next group of 260 stocks or SHIFT-T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previous group of 260 st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Change Comparison - This table illustrat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Change function to determine which stock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 best in a specified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Clellan Oscillator - This function is calculated by 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9-day exponential moving average of advances minus de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19-day exponential moving average of advances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ines.  An overbought condition is detected by a resul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and an oversold condition is detected by a result below -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Clellan Summation Index - This function is calculated b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unning summation of the McClellan Oscillator.   A bu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eneration when the function value crosses above th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A sell signal is generated when the value cross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ero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 Decline Line - The advance-decline line is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tion of the difference between the number of adv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s minus the number of declining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s and declines of the issues in the Relational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 database are also available as a func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gence and divergence of this indicator with a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should be done to interpret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 Decline Ratio - This function is calculated b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advancing issues by the number of dec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s.  An overbought condition is signaled when a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 of the Advance Decline Ratio is above 1.25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sold condition when the value is below 0.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S Index (TRIN) - This table function computes the TR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SA/2 stock database.     A decreasing chart pattern is bul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dicates that the up stocks are getting more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 of volume.  An increasing function value is bear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at the down stocks are getting more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 of volume.  The ARMS Index formula is defined a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N = (Advances/Declines)/(Advancing Volume)/(Declining Volu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10 TRIN &amp; Open 30 TRIN - These functions are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rms Index which use 10 or 30 day time period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ne day time intervals.  High readings indicate an over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and low readings indicate an overbough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side/Downside Ratio -  This table function is the rati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of advancing issues to the volume of declin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SA/2 stock database.     An increasing char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ullish indicating buying pressure and a decreas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s bearish indicating selling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Price 1 and 2 -  These functions are not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2000 or MetaStoc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08 : NOTES FIL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ES directory "\RSA2W\NOTES" can be used to store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individual stock in a file such as \RSA2W\NOTES\IBM.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es text file can be displayed by selecting the NOT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when any graph is displayed.  A "NOTES" function typ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defined in any of the table function files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notes fi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09 : EARNINGS FIL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rnings file "\RSA2W\EPS.RSA" is required for use of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which use the "EARNINGS" or "PE" function typ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nings file should be formatted as in the sample EPS.RS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.  This file must be manually updated using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10 : HARDWARE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A/2 For Windows requires 4M of memory, V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nitor, and Windows 3.1 or Win/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11 : SHAREWARE AND REGISTERED VERSION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and registered versions of RSA/2 For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and are available for download from Compuser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.  The RSA/2 For Windows program may be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to BBS systems and friends.   The RSA/2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free for 60 days.  After that you will b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registration fee to DLM Consulting for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of the RSA/2 For Windows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licensed software for use by the original own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y not be copied or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12 : TECHNICAL SUPPOR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will be provided to registered us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nly.  Technical support does not includ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heory and use of technical analysis. 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of DOS and Windows is required fo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messages from registered us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to Compuserve ID "71171,500".  Messages from Prodi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, and GEnie users may be sent via Inter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"71171.500@compuserve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13 : STOCK UPDATE PROCEDUR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an online information system to retrieve stock pr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data for updating the stock database is recommen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 manual update with the stock data window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can be performed on a daily basis or for multipl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script files are provided for both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efine script input files in the RSA/2 star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#15, #16, #17.  Define scrip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n start list parameter #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Modify script input files to include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Start RSA/2 automated update option from the UPDA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ADJUST D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Select script generation option to generat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Use communication program (Procomm, Qmodem, et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ipt file to download quotes to an Ascii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Define quote data file in start list parameter #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All stock symbols must first be defined in the BAS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ck list file before starting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Start RSA/2 automated update option from the ADJUS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o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Use INCREASE button to increase last day upd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Use UDPATE button to start update of stock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At end of automated update operation, the updated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will be written to disk.  The parameter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be updated to save the da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Stock file updating is not provided for MetaSt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C2000 data files.  RSA/2 does not modify any Meta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TC2000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14 : SCRIPT GENERATION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SA/2 update script generation option creates scrip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ng an online information system.  The primary us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s to create a script file to download daily stock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used for updating the Stock Database File.  The scrip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reated consists of a copy of the script input file 1 (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commands for signon), multiple copies of script file 2 (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commands to retrieve a stock quote), and ends with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cript input file 3 (containing script commands for sign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low creation of script files for many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s.  Examples are supplied on the 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ipt input and output file names are defined in the RSA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list file START.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ipt Input File 2 can contain the following speci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$S1 - The $$S1 variable will be replaced with a stock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Stock File database.  The output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repeat the contents of script input file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stock symbol in the stock fi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$S2 - The $$S2 variable will be replaced with a stock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Stock File database.  This variab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 single script command will requi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ck symbol names.  The output file crea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eat the contents of script input file 2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stock symbols in the stock file database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Script generation is not provided for MetaSt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C2000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15 : DISCLAIMER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whatsoever will DLM Consulting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or losses in regard to the usage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,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CTION 01.16 : TRADEMARK REFERENCE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manual, references are made to a number of 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s a trademark of Compuserv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e is a trademark of General Electric Inform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igy is a trademark of Prodigy Service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omm is a product of Datastorm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is a product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is a product of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Stock is a product of Equis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2000 is a trademark of Worden Brother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