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| RONVOTE v4.1.0f |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(c) Copyright 1996 RonWaReZ Software Hou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utoh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ald B. del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net! Elite 77:237,0  &amp; 77:23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 Network    11:100/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CNet         95:78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onWaReZ Softwar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ie Tan               Eddie Sal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INK BBS             Live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:782/0                77:237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:237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guaranteed to run FLAWLESSLY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s BUT the author and RonWaReZ Software Hou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any warranties for this .WCX program and may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untoward damage it may incur on you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and not so person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mpletely upon your decision wether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What is RONVO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Vote is a VOTING BOOTH DOOR written in WCCOD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run in any 4.xx WildCat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SysOp Access, so only callers with SysOp Access can Kill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Up to 200 Voting Booths and 200 Selections per Boot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y depend on your System's memory capa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Renumber Booth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Explore and discover the rest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How was RONVOTE Concei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Vote came into being when I was just trying to learn WC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ought this might be a good project to get m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cacies of WC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How Much is RonV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da! ABSOLUTELY FRE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 INSTRUCTIONS (Here's the good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Place the RONVOTE.CFG file at the WildCat Home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LDCAT). If you get an ERROR 1, then most probab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locate your RONVOTE.CFG file in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Place all the other files in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dit the RONVOTE.CFG file to reflect the proper direct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Op Access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Run MakeMenu and add Ronvote in any menu of your choice.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s Run a WCCODE program and the parameter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of the .WCX program (i.e. c:\RONWAREZ\RONVOTE\RNVTE41F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Run WCDRAW to reflect the new selec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Refer to your WildCat users manual for more info on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CODE programs in your BBS in case you g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That's it! All set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ther RONWAREZ SOFTWARE HOU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Com v4.1.0f  A nifty utility for replacing the 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ain Menu of your BBS system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placed SysOp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NCOM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rademarks &amp;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, WCCODE, , MakeWild, MakeMenu, WCDRAW &amp; WildCat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emarks and copyrights of Mustang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and Copyrights are Trademarks and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quiries/Comments/Suggestions on Any RONWAREZ SOFTWARE HOUS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ald B. del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4 Lot 4 Rainbow Ho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Bartolome Nova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zon City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matrix@vas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Midnight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pm to 6am Manil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37-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time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: WildNet! Elite Phils    : 77:237/0 &amp; 77:23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il Alternative Network: 11:100/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ed SysOps ComNet    : 95:78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RonWaReZ Software Hous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is manual may be alter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