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WHOSON.WCX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'm not much for documentation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1o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o in the version # of this product - DUH!)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 a slight variation to your standard "WHO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t also has the feature of being able to p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online, and if the caller is so bold a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f, will get a random reply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I'll point out the easies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archive this file into it's own directory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Wildcat's "home" directory if you lik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:P - I have mine located in "C:\WILDCAT\MAGI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y other junk).  Where ever it's home ends up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and change your [W]ho's Online option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ODE program, and specify this program and 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it slightly by changing o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SON.BBS" (or .SCR/.RIP) file(s) which is/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GiC BOX!   //.ag�c Productions HQ BBS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ything originates � DUH! �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lot of the pre-�lpha &amp; �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veloped by me and the MAGiC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y's Tavern     Distro and �eta-tester       3o�.324.2o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rotto       Distro and �eta-tester       3o�.847.o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-Factor         Distro and �eta-tester       3o�.283.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ocations contain all the lates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pments released by //.ag�c Prod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glimpse of the future,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everything i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