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for LOGON#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added the ability to put screens i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logs if the INI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rst version, run's a list of upto 50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