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DOOR DOCUMENTATION: (quick and di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allows the user to play any BBS door-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nt playing being subtracted from their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y can play the door for "free".   Thi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entive to get people to play a certain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executable file FREEDOOR.EXE into either the sam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door from, or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EEDOOR.EXE passing it one command line parame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ODE WORK DIRECTORY (thats where door.sys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REEDOOR.EXE D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DO NOT INCLUDE TRAILING BACKSLASH, OR THE PROGRAM WILL PU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ulti-line operation, you can of course make use of your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nment variable of WCNODEID by simply changing the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OR.EXE D:\WILDCAT\WCWORK\NODE%WCNODE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program both BEFORE AND AFTER the door-gam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BEGIN DOORGA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RE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OR.EXE D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RE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OR.EXE D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hard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REEDOOR 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DOOR 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FREEDOOR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A49991DD 1995/04/16 Gerald S. Shurtleff &lt;geralds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aranoia is heightened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y+QZoQAAAEEAMF5SQDnhmxlv6qD9qj/cSOSrECrivl0BVHr9ZrCZnv7TFs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QuI9hE0pkkS89CXjKhPctF/9bBowPLj0xe0Xyd17ekWN3XLyWSz13cHZw0+N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Y8tkb9BvJdWQX1dIwCfKhdtjO8vv3oizmab7vxyOxZKz0QuAF3BykmZH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HZXJhbGQgUy4gU2h1cnRsZWZmIDxnZXJhbGRzQGNyaXMuY29tPokAlQIFE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gBdwcpJmR3QEB1WwD/jO4jI3wtlHADEEIZbT8c8byJMYK8h05MtkEeOqus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FFN0Ez+7VhK/GXXdXieNkMRJRf3IlzDdafezWD2f+hzY5wVW8TacLspv/JpQ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RP6Vv6jbpzaluFVtSoUUvvg1M55xLsnSlPYG+S3hh/LA0DehAg8AYHiFF6RhF</w:t>
      </w:r>
    </w:p>
    <w:p>
      <w:pPr>
        <w:pStyle w:val="PreformattedText"/>
        <w:bidi w:val="0"/>
        <w:spacing w:before="0" w:after="0"/>
        <w:jc w:val="left"/>
        <w:rPr/>
      </w:pPr>
      <w:r>
        <w:rPr/>
        <w:t>=67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