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simply scans through your USERS.DAT file, and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many users are connected to each of your conferenc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s in aiding to decide what conferences are actually being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lin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CONF.EXE [version] [&gt;redi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version] = This is the version of OLMS you are using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SW" for the shareware version, or blank if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rofessional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&gt;redir]  = You can direct the display to a file if you wis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example USERCONF &gt; repor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RA environment varible must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Must run the program from your OLM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No support for this product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No warrenties for this product is given, USE AT YOUR OWN R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te Roc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board Communications Cent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