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features for RemoteAccess Ultra-Teleconference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�=-*-=�=-*-=�=-*-=�=-*-=�=-*-=�=-*-=�=-*-=�=-*-=�=-*-=�=-*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10.00 (Ten US-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instances, we assume that the user's name is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tion words that will allow users to demonstrate a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oint of view of an understood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ypes:  l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sees:  John is laughing histar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can also be directed toward other user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ient's name in part of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ypes:  laugh 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sees:  John is laughing at Sco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ctions, and colors of actions, are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.  The actions are also "gender-smart"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is/hers will be u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b-Actions are similar to actions except that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create their own actions.  The word "Sub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sensitive) is replaced by the send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ypes:  sub is so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sees:  John is so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ispers allow a user to send a private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ithin the same channel.  They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ient as a normal message except that the word "Whis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aced in front of the message.  No one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ware that a whisper was sent (except the SysOp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w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are 255 channels available to users (0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, the one that everyone starts in).  A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of users, may go into a different channel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 in private.  A user with "Moderator" ac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see which channel each user is in. 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dden" access will be able to maneuver betwee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ed messages are just like normal message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f the message indicates who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anning users online reads the USERON.BBS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's system directory and displays th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just as it would if the user displayed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RA.  Users who have "Hidden" ac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see other users that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ging allows users to send online messages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RA's "Send Online Messag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lobal paging allows users to send a messa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everyone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 paging will allow users to page the Sys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will read the PAGE.RA file in RA'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y it for the time specified.  Paging hou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lor Codes may be imbedded into most any message (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sper, directed, pag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s have the option of sending each other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made available to them on your bo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a graphic of a Christmas tree and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it to another user wishing them a "M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m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rs may be forced into chat with the "Force" op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allowed to leave until the are un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user with "Force"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Zapping a user will log them off of your bulletin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oard will recycle as if they had logged off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can give your users "Moderator" acces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view the current channel status of every user in RAT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user may toggle their current hidden flag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idden" access.  They will may move from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undetected except by other users with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or users with "Moderator"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a user has "Busy" access, they may toggle their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" flag.  Users will not be allowed to send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to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a user as "Bio" access, then they may view o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s created by RABIO.  If the BBS is no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BIO or the specified user has not fille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then they user will be not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As of this writing, RABIO has not yet been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 was decided that support would be add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 options are set individually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security level that is in your LIMITS.RA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you can allow any set of security levels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you wish.  The ability to chat is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Maybe you want to give your New-User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been call-back verified access to RATLC (so they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is board is like), but not allow them to c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ify is no longer required running because USERON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olete.  RATLC gets it's information directory from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ON.BBS and will make changes to that file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If a user toggles their "Do Not Disturb" flag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se changes will last once they leave RAT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er and faster Notify is included in this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you wish to run it.  It is setup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opy it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most every piece of text (and the color of that tex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a language file very similar to RA's. 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one of these is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 probably missed something, but this should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of what RATLC v3.00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