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CE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LASTCALL.BB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1996 Rand Nowell - 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Cowboy Softwa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file is a bare-bones type.  It's a FREE program, and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uch free time (pun intended) :)   But it should b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 to run and make use of RAL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product, as such you may use freely, no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's required, and there are no lock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be freely distributed, as long as no fe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WARE status does NOT give you the right to modify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ecutable (reverse engineering, hex editing etc.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whatsoever.... its been tested here, and works as st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to your LASTCALL.BBS are assumed to be YOUR responsi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are carri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f this program constitutes your acceptanc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's sake, make a backup of your current LASTCALL.B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CED allows you to quickly and easily remove any entry or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CALL.BBS file.  Using a picklist window, you may mark an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 by simply pressing the SPACEBAR, and choosing &lt;D&gt;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move up to 25 entries in one session.  If you ne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, then you will have to run multiple sessions of RAL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 key will exit the browsing window, if any entr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for removal, you will be prompted to do the actual pac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choose NO, then no changes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1.01, full EDITing of a lastcall record has been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ADDing 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he SPACEBAR, you can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elete Entry, &lt;E&gt;dit Entry or &lt;A&gt;d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window pops up, it will display the mode i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.  ADD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will move between fields, as will ENTER.  Mos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if the first key pressed is a character key.  Normal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, Del Char, arrow movement, Home, E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is exited either when you press ENTER, DOWN ARROW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or attempt to exit UPWARDS from the FIRST field with an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ESCape key has been pressed, to Abort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o whether any changes should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rite is a success, SAVED will be displayed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... if not, it will show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with the RemoteAccess BBS program, should handle an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your RA environment variable set, ie: SET RA=C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CALL.BBS file must reside in the directory pointed to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'm sure some folks have found out, The RaLin Software BB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and listed as such in the NODELIST.  This will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shor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difficulties, we are back down to ONE phone line, tha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line.... so for a time, there will be no direct access to 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UB-ROUTE netmail to me.  The HUB here is 1:215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node is 1:215/7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pain, but nothing I can do about i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updates released on most of the Cowboy Software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e will send to RADIST and to the ftp site at ra.ut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find RALCED of som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