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Ŀ�����Ŀ�����Ŀ �����Ŀ�������Ŀ�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>
          <w:rtl w:val="true"/>
        </w:rPr>
        <w:t>ٳ������ ������ٳ���ڿ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۳���۳  �����  ���۳  �����</w:t>
      </w:r>
      <w:r>
        <w:rPr>
          <w:rtl w:val="true"/>
        </w:rPr>
        <w:t>ٱ�ٳ��</w:t>
      </w:r>
      <w:r>
        <w:rPr/>
        <w:t>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۳���۳  ������  ���۳  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۳�����</w:t>
      </w:r>
      <w:r>
        <w:rPr/>
        <w:t>Ŀ�����Ŀ �����Ŀ�������</w:t>
      </w:r>
      <w:r>
        <w:rPr/>
        <w:t>۳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 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featured Callback Ver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emoteAccess v2.0x, ProBoard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CBV v0.50 -  CopyRight Jeremy Landvoigt, 1996  - IceCBV v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</w:t>
      </w:r>
      <w:r>
        <w:rPr/>
        <w:t>Note From The Author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guys!  Well, I finally got around to releasing this thing, bu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 you that I would have preferred to hold off a little longer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n't because of the demand I was getting for it's release. 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being that not everything is completely documented. Think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ublic beta copy - you'll have to experiment a little and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, all reports say it's pretty much bug free. If you D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, or have any suggestions please let me know so it can be f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Some Of IceCBV's Feature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come messages posted to users! (This feature is available i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HUDSON &amp; JAMB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MODEM command st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l Local call prefix manager database for modifying area cod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prefix manager import feature to assist in conve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urrent frequently used CBV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ly configuration LD callback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January 20, '96 IceCBV is the latest of the Ice Utilities from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es. IceCBV is a Callback verification system,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v2.0x. Unlike the last two new software releases (Ice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User) IceCBV is NOT something old that I wrote a few years a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cided to pull off the shelf. It's a completely new door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ost new programs, this first version is basically a framework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's anything wacky and wild that you guys would like to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 (that is worthwhile :), please feel free to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! Don't get me wrong though, this version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for RA 2.0x, however it should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ckages which use the RA Exitinfo.BBS structure, so long 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SPECIFIC functions are enabled (such as userfile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people who helped with the development of IceCBV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y weren't involved in the creation or wr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uggestions, bug reports, and lengthy �eta testing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taufer, David Silver, Ian Thomsen, Jim Edwards, David Casey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Farley 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Kevin McKillop for creating and maintai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on the internet! (http://www.ionsys.com/~mckkev/icesoft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portions of the Fossil Routines used in IceCBV v0.5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CopyRight Notice &amp; Program Disclaimer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ceCBV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6 by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accompany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 OF ANY SORT. None of the files included in the IceCB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odified in any way or distributed in any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permission of Ice Technologies. Any type of cracking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or registered versions of IceCBV including (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) hex-editing, reverse engineering, decompiling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, or at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andvoigt@hopserv.interh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3Y 5W4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the author of this door) make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is program is guaranteed to do is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Program Configuration -  Using Cbv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IceCBV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vCfg.Exe to set up IceCBV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IceCBV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Without Ex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Call Mana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Prefix 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D Call Hou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ified Li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 - Save current configuration settings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Without Exit - Save current configuration settings, bu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- Exit the program, and ignor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 - Displays program name and version, as well as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Call Manag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tch ������������� Replace With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95-������������ 895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36-������������ 836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98-������������ 898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30-������������ 830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53-������������ 85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27-������������ 727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75-������������ 775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13-������������ 71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41-������������ 841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73-������������ 77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476-������������ 476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478-������������ 478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473-������������ 47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939-������������ 939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989-������������ 989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local call manager to define which phone pre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considered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Prefix Import - Use this to import previously defined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s from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D Call Hou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�                   Long Distance Calling Hour Setu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0�00�01�02�03�04�05�06�07�08�09�10�11�12�13�14�15�16�17�18�19�20�21�22�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e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r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a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fer to the chart above, you can see that the days of the wee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t the left, and each hour of the day across the top. Ever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rid represents an hour of the day. The two block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represents an half-hour sl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00�01�  &lt;-- Hour of the Day, Starting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Of Week --&gt;  �S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^----- Represents 1:30a to 2: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----- Represents 1:00a to 1:2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oggling these little blocks on or off, you can configure as many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calling slots a day as you want, at whatever time saves you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in L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ified List - Use this option to list all users who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, and what number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teAccess Pa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file Pa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gBase Pa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teAccess Path - The full path to your RemoteAcces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File Path - The full path to your RemoteAccess user file. IceCBV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to see if there are duplic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Base Path - The full path to your message base file(s). Used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lcome message to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Validate LD Call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ngDistance Callback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UserFile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Number Log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A Number Format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gup / Local Call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gup / Ld Call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JamBASE 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off Unverified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kout Unverified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Validate LD Calls YES/NO - Should users who are calling 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automatically, without a retur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gDistance Callback YES/NO - Should IceCBV call back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 UserFile YES/NO - Should IceCBV scan the userfile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rs have the sa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 Number Log YES/NO - Should IceCBV scan it's log of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o see if the caller's number has already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 Number Format YES/NO - Should IceCBV expect the users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xxx-xxx-xxxx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gup / Local Call YES/NO - Should IceCBV terminate the conn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cal verification has succ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gup / Ld Call YES/NO - Should IceCBV terminate the conn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D verification has succ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JAMBase YES/NO - Should IceCBV write to the Hudson, or Jambase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off Unverified - Should IceCBV log users off who refus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out Unverified - Should IceCBV blacklist users who refus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 - Enter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 - Enter the name of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Name - Who should the welcome message b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tion - The location of 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(Ligh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(Dark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 Te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Let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Let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bit ASCi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section on colo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character which you wish to colo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that will show you the list of available color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it St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al St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Hook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Hook Str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 Attemp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ssword Tri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User Acc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lidated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d Caller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lidated Fl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d Caller Fl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dial Del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ard Num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t String - Initialization command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 String - Dial prefix command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Hook String - The string to take the modem 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Hook String - The string to put the modem on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Attempts - How many times should IceCBV attempt to call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sword Tries - How many failed password attempts can the user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User Access - What access level will the user have BEFORE 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beg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lidated Access - What access level should local callers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ng the callback pro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d Caller Access - What access level should LD callers be giv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lidated Flags - What flags should local callers be giv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d Caller Flags - What flags should LD callers be giv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ial delay - How many seconds should IceCBV wait before it re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- The HMB messag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configuration file is not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CbvCfg.EXE to configure the program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named ICECB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BBS System Files Used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 calls upon the following RemoteAccess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  - Read/Write To Exitinfo.BBS, to adjust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in the User's Name, Location, baudrat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- Read 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Num.Ctl   - List of invalid number prefixes/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CBV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.LOG         - IceCBV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</w:t>
      </w:r>
      <w:r>
        <w:rPr/>
        <w:t>Message Substrings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elcome message that IceCBV will post the the verified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message substrings that will get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for the newuser welcome message must be WELCOME.#, whe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NGUAGE of the newuser. You can have multiple WELCOM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rresponding to the language files availabl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ATE%       - The date at time of mess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YSOPNAME%  - The Sysop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BSNAME%    -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ROMNAME%   - The name defined as the "FromName" in MGR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SERNAME%   - The ful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IRSTNAME%  - The 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YSOPFIRST% -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ROMFIRST%  - The "FromName"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OCATION%   - The BB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UBJECT:[S] - The message subject [S] - MUST BE ON A LINE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Executing IceCBV - Main Program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Setting Up IceCBV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Cfg.Exe' BEFORE attempting to install IceCBV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BV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ceCBV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IceCBV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such as BNU should work fine with IceCBV. If you don'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stalled, a simple error message will be display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op. A fossil 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IceCB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C:\RA\IceCBV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o help IceCBV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CBV={PATH TO ICECBV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THE ENVIRONMENT VARIABLE NAME IS ICBV - NOT ICECBV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is used by IceCBV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ceCBV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boot your machine after enter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Run CbvCfg.Exe and configure all of IceCBV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in this document. You MUST configure IceCBV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! Refer to the section of this document for setting up Ice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You will now need to edit your .MNU files to include IceC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BV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menu will require a batch file that is called to execute IceCB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menu only needs to have the command line to execute IceCBV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line of the menu. See your BBS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ype 7 and type 15 menus... Decide which type of menu command (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e 15) you wish to use and then do ONE of the follow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ich menu type you have 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IceCBV in either a single line or multiline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:  C:\RA\IceCbv\IceCbv.Exe -d:C:\bbs\ra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:  C:\RA\IceCbv\IceCbv.Exe -d:C:\bbs\ra\line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use a Type 15 menu to call IceCBV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BV into your BBS batchfile and call IceCBV with the errorlev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Ice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Cbv.EXE &lt;Don't forget IceCbv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Cbv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include the correct command line switches for IceCB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file. Failure to do so will result in IceCBV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. See the section of this doc file for more info on IceCB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Make sure you have changed ALL of the menus you wish to call IceCB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Ice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When you run IceCBV, be sure that the IceCBV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s not, then you MUST run Cbv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ceCBV.Exe directly, IceCBV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BV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valid parameters for Ice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[PATH]  : Where [PATH] is the full path to your BBS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[NODE]  : Where [NODE] is your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Control Codes Used In TextFile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BV has the ability to interpret and convert control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bedded in textfiles that IceCBV displays to the us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alid codes that IceCBV can use. This information (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^F and ^K codes) can also be found in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1      Number of the current templ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A      Total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B      Name of last caller (any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F      Number of times user has page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I     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J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L      Seconds connected (always return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M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N      Seconds used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O      Minutes remai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P      Seconds remaining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Q     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R     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T      Daily download limit (in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W      Node number (as set o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X      Terminates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/      Clear to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!      User's default protoco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#      User's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$      User's address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%      User's address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&amp;      User's address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'      User's sex (Male/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*      Current fil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+      Current messag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[      User's 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3     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4      Date of user's first call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5     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6     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A     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B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D      Business/Dat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E      Voice/Hom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F      Dat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G      Tim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H      A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I      B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J      C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K      D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L      Credits remaining (c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M      Total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N     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O     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P      Total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Q      Number of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R      Kilo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S      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T      Kilo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U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V      Current screen leng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W      User's first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A      Sysopname as defined in Cbv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B      BBSName as defined in Cbv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C      BBS location as defined in Cbv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D      FromName as defined in Cbv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F      Full 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H      Beginning time of next ld call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I      Ending time of next ld call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K     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L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M     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N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O    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Registration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CBV v0.5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ions of a callback verifier, if no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to register as soon as you can! The more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a lot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Ger - Registration Form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he AUSTRALIAN and NETHERLANDS registration si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, so please do not forward your registratio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ither of these sites (if you have an old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). Both sites are continuing as support sit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t this time send ALL registrations to the address li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of $15 will be levied against any N.S.F.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both the full payment, and the service charge is reciev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 and understoo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</w:t>
      </w:r>
      <w:r>
        <w:rPr/>
        <w:t>Archive Format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 v0.50 has been compressed using RAR. The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115k in size. This archive should have an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eal by Jeremy Landvoigt. If this archive is not in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if the seal has been broken, it is may be advis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chive from one of the support sites lis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CBV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.EXE  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CFG.EXE  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.DOC  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1            - Sample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          - For United Kingd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GER         - For Germa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 -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C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of IceCBV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CBV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Other Ice Technologies Utilities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Ic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was the first Ice Technologies utility to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many other BBS types as long a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/Door.Sys type Doors. It has multiple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posting, and fully configurable chat windows! (Size, Color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v2.0x, and TeleGard v2.7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 This is the second util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the third Ice Technologies utility to become avail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o all users type door with many neat featur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both RemoteAccess v2.0x, and the latest release of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forth Ice Technologies utility to become avail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y functional, fully configurable timebank system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x. 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online user editor for RemoteAccess v2.0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ce Technologies utilities are available from our internet home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nsys.com/~mckkev/ice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BV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Minerva Onl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407) 569-6568            +44-(0)181-402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9/912         FidoNET 1:374/6568        FidoNET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336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S D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Link            Slash BBS                 The Fisherman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delburg, Germany       Venray, The Netherlands   Maryland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21-390239           +31-478-550103            (410) 561-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68/6022       Fidonet 2:284/801         FidoNET 1:261/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9200          Max. Baud 33600           Max. Bau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D                Flags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Communications   Crossed Wires BBS         Lost Horiz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aster, Australia      North Carolina, USA      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-9850-9115           (919) 580-7194            (915) 757-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3:633/262         FidoNET 1:3660/809        FidoNET 1:38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288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D                S B D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0) 226-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15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Bau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