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NBest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- 1996 Sof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-Owners' of Sof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vid Smart                  Peter K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tation         Info System Technolog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:             1:324/285                    1:374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BS/FAX:    1-508-454-0356               1-407-729-91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Best - User documentation        -(1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is a Statistics Bulletin Generator for RemoteAccess 2.xx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e the number of elements to show in the bulletins, and may r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1 to the Top 100 of each. SNBest will generate statistics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        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CALL        Top Ca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MSGS        Top Message Po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UPLD        Top Uploaders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UPKS        Top Uploaders (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DWLD        Top Downloaders 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DWKS        Top Downloaders (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SRTY        Top Security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FLAR        Most Popular Fil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MSAR        Most Popular Message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MSVL        Message Areas with Mo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STAT        BBS Statistic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sers on the BBS      Total Calls by Current Us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Messages Posted       Total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ploads               Total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tal Uploads in Kilo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AVRG        User Averages including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Length                 Cal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                   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                    Downloads in KiloByt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loads in KiloBytes       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_USER        User Statistics including percentage of user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attribut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ear Screen                More Promp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ll Screen Message Viewer  Full Screen Message Edit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si Graphics               AVATAR Graphic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t Keys                    Hidd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ed                     Called More Than One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Kill Status              No EchoMail In Mailbox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Priority</w:t>
      </w:r>
    </w:p>
    <w:p>
      <w:pPr>
        <w:pStyle w:val="PreformattedText"/>
        <w:bidi w:val="0"/>
        <w:jc w:val="left"/>
        <w:rPr/>
      </w:pPr>
      <w:r>
        <w:rPr/>
        <w:t>SNBest - User documentation        -(2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 licence agreement between you, the end user, and Soft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, including any Screen, Executable, documentation, etc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ty of SoftNet. Please read the terms and conditions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ce agreement carefully before using the software. If you f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, whatsoever, cannot accept the conditions in this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not permitted to use SN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cknowledge and agree that SNBest is a proprietary produc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Net protected by applicable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You further acknowledge and agree that all rights,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nterest in, and to SNBest are and shall remain with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may be used for a period of thirty (30) days on a t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s to allow you to determine its suitability for your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. After this period you MUST register SNBest, or re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from your system. Registration entitles you to use SNB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future versions of SNBest for as  long  as you wish, su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y special licensing conditions and/or applicable upgrade f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that you are in violation of this licence agreem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gree and accept that SoftNet may cancel your registra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rights to use SNBest that you may have. In the case of a disp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 the licence agreement, you further agree and accept to fu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imburse SoftNet for legal and other expenses resulting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is provided "as is", without warranty of any ki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either expressed or implied,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re hereby explicitly disclaimed. SoftNet only guarante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will occupy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Net liability resulting from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is limited to the amount that the affected party has pa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t, or in the event that SNBest was registered with a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 for payment to SoftNet, liability is limited to the am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as received by SoftNet from that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ither SoftNet nor any of its employees, agents, 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s are in any way obligated to provide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, or support for, SNBest. You may freely distribute and co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provided that no fee is charged and the SNBest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 contains unmodified copies of the original files as produ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SoftNet Pay Bulletin Board Systems may, however, charge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fee provided that no additional charge for SNBest is lev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art of SNBest may be modified, altered, reverse enginee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ld, or distributed in any form what so ever which would invol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ort of trade without prior written permission from 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Best - User documentation        -(3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Setup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and Configuring SNBest is simple. You may run SN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r RA directory, or you may put it in another director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, or with other utilities. When you run SNBest for the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it will not find its config file, SNBEST.CFG, and will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mode. If ant any time you wish to mod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, simply run SNBEST /C to enter configu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configuring SNBest, you will have 5 Choices from the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Maximum Users To R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Maximum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Generate Which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) Report Colors And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)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Exit, you will be asked if you wish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 Simply hit Y to update it, or N to abort sav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Users To R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where you choose the number of elements in your bulleti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create bulletins for as many as the Top 100 Users, or Are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nimum number you may enter is 3, and the maximum is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Security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allows you to hide certain Message and File areas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ing in your bulletins. A value of 0 here means ALL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essage areas are allowed to be displayed. You may se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o 100, and only file and message areas with LIS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security of 100 and less will be ranked in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Which Repor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s where you actually pick which Bulletins you would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NBest to create. Also on this menu, you may choose to have SNBe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ALL bulletins into one bulletin called SNB_ALL If you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, you may also tell SNBest to Keep, or Not Keep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bulletins. You may also tell SNBest to add a Clear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op of each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ort Colors and Promp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display a sample bulletin, and allow you to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used in the ANSI bulletins. You may also add a shadow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here if you like. You may also define a PAUSE Prompt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dded to the End of each bulletin, along with a ^A to fo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Access to wait for the user  to hit Enter. If this promp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blank, then no Pause Prompt is appended to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Best - User documentation        -(4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unning SNBes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y call SNBest.Exe from your BBS Batch  file. SNBest will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config file from the same directory where SNBest.Exe is loc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ill read the RA config file, CONFIG.RA, from the CURRENT director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f it is not found there then from the directory pointed to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will create its output files in the RA TextFiles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in Config.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NBest creates an ANSII and an ASCII file for each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s it, its si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experience any problems with this, or any other SN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product, please contact us, and we will do our bes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you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evaluating this pack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vid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ter K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Registr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and SNDAILY is a set. The Registration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are only $20.00 for the set. This means you get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a one price. You can find the nearest Registration s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Reg_Doc.ZIP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NBest - User documentation        -(5)-                       March 10, 199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