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 File Area Directory Screen Generator v5.3 Dated: 03/23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, 1994, 1995, 19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riBBS 10.x &amp; TriBBS PR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utility that creates an ASCII "File Area Screens"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X varibles which will be shown as DIRSn.BBS. Where 'n' can either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number or 'ALL' for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might mention, if you are currently using DIRSn.ANS scree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lete from your Tribbs\display directory so they will no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BBS instead of the newer type @X varibles screen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ifferent color selections for File area numbers,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Now has 3D border for 1 &amp; 2 columns screens. Border arou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 column screen. Multiple screen pages! Have a choice to show Priva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ly File areas and Dirlist will mark them as Such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has some of the File areas as View Only, Dirlist will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*" to show this, also it will mark any Private File area with a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ew Graphical User Interface that uses a one page Database stl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llowing you to create all your security screens in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my file area is and how you can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numbers 1 through 42 is harddrive file areas and can be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numbers 43 through 397 is CD-ROMs number 1, 2, 3, 4, 5 &amp; 6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econd screen page with it's own he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eak this up and create a screen page for each cdrom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limited by imagination.. So experiment and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ke your system look the way you want i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ist first checks View Security Levels as defined in Trima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Area Security Level is lower than a Private File Are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File Area will not be shown.. Therefore if you want the Priv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to be shown along with a certain Defined View security lev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File Area View Security Level must match that of the View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a Area that you would use for all other File Areas. For creating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users.. like DIRSALL.BBS, then the same will apply by what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 file for Areas to be considered up to that defin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ew Security Level is greater than the Security Level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file area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a DIRS10.BBS, any file area that has a Vi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0 will not be written 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ist will allow you to create a 1, 2 or 3 column screen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lumns you select the shorter the File Area Names from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ll be printed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lumn : Will print up to 41 charcters of File Area Names (TriBBS'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umns: Will print up to 29 charcters of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umns: Will print up to 19 charcters of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column selection, you may want to go over your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shorten them to fit properly within these length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now uses Flags for your screen to show the user what i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View Only File Area for tha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aking a user security specific screen, DIRSn.BBS, where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ecurity level of the user, Dirlist checks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gainst the Security Level for the File Are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specific security level is lower than the Downloa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that file area it will display a '*' between the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cription: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* TriBBS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e file area is a private file area then it woul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! TriBBS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ame file area meets both conditions wheras it is to low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lso a private file area, then '!' will override the '*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also shows Flag titles at the top of the screen just below an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 areas have been flagged with a '*', the a title defin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efining what that mea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) View Onl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 areas have been flagged with a '!', the a title defin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efining what that mea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!)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file areas in your screen has both '*', '!', then bo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tions will be displayed in the scree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View Only File Area      (!)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no Flags were used, then no Flags defintion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eens created for ALL users, like DIRSALL.BBS, then Dir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lag defintion for the Private File area if you cre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es to show Private File Areas and show the repectiv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FIG FILE HAS CHANGED! SO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thes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DIRLIST.CFG for this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4 lines needed in DIRLIS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DIRLIS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&lt;-- Path to TriBBS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       &lt;-- Path to where you want the File Are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                   &lt;-- When the "ALL" selection is mad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show any File Areas over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PLACE        &lt;-- Extra line for Header Box or "N" for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ptional) up to 7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ne will be used in the top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ach file area screen if the Hea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, if you choose the Header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ble to add a second line to the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running the program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! If you do not want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ENTER "N" here. You still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header from inside the program..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display a smaller head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has changed, this is only for illustr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Line 4 of the DIRLIST.CFG file and choose the hea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 R E E J A C K ' S   P L A C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ain File Are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to "N" in the DIRLIST.CFG file and choose the header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reejack's Place Main File Are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completed your config file setup and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irlist.exe. Now 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type: 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f for Dirlist Screen Generator v5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402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TriBBSNET, YankeeNet &amp; FIDON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2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15 Day Free Trial Subscrip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0 Mins Free!     Extended Time Plan Availab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list Screen Generator v5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