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 Check v1.00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eleased: 31/03/96 | March 3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leased: 04:2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  : The Care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  : 00/00/00 | Month, 00, 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eleased: 31/03/96 | March 3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leased: 04:2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  : The Care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  : 00/00/00 | Month, 00,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will in no way be resposible for any mis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this at your OWN ris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nter your Synchronet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C:\SBBS\NODE1\SCF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o into System Menu. (2nd from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Go into Loadable Modules... (4th from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Go to Logon Event. (2nd from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ake this statement, CHECK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Your Almost Done. Save and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Then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: The Caret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owerStation BBS at 205-574-6841 leave a message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more ways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FLAG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4A = Be able to go into Che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4B = Be able to send bul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4C = Be able to enter the Cha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END DOC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