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  <w:t>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�����������</w:t>
      </w:r>
      <w:r>
        <w:rPr/>
        <w:t>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BA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U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back is Copyright 1995 by John Adkins and Keith Cant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either stated or implied by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ffort has been made to make sure this product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d and is safe to use, but in life there are no absol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product implies consent that you will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responsible for any damage this program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using CODE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ck is a small program written for registered WWIV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used by anyone who does any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urpose is to make a backup of your WWIV source cod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 backed up to save space. Codeback also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files it finds in the source directory. Codeback supports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archiving programs. You MUST have the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archiver you choose in your path for Codeba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ck works with PKZIP, ARJ, LHA, RAR, and UC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odeback you need approxamately 250k of free mem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on which archiver you choose. To install Codebac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opy of the *.EXE file in your source code directory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odeback is extremely simple. You can simply run CODEB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 the options you want in the interface. Your firs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archiver. Simply type the number of the archive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You may also hit 0 to abort the backup. The next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you want Codeback to send your backup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pecify a directory, codeback will send the back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under the source directory called backup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if it does not exist.Next you are ask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backup. You may just hit enter on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odays date for the filename.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.eee where mm is the month, dd is the day,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and eee is the archiver's default extension (ZIP for pk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, UC2 for UltraCompressor 2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ck also supports a command line paramater which will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mpts. You may simply type CODEBACK &lt;filename&gt; &lt;arc&gt; whe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path and filename for the backup file. You may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or a filename alone. You may not specify a directory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will not work if you specify a directory withou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the letter of which archive type you want used (Z for ZIP, A fo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or LZH, R for RAR, and U for UC2). If no archiver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registrations, Codeback is being distributed as freewar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y donations you want to send are greatly appreciated!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please E-Mail us and let us know how you like the program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 changes or added features you'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ura                       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15316                       1@15313         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dkins(1:112/118)        Keith Cantrell(1:112/1700)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dkins@jax.jaxnet.com              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dnought                  StarFle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4)757-0640                (904)737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ted Federation of Programm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hn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03 Monaco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acksonville, Fl. 322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