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Trek Thoughts v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: (c) 1994,96 Intuitive Vision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uitive Vision Software has taken every precaution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no harm or damage will occur on computer system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ckage.  Nevertheless, Intuitive Vision Softwar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or to any computer systems which connects to your 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sult of operating this package.  The user assum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for the correct operation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, whether harm or damage results from softwar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 or restriction any warranties of oper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purpose and/or merchantability.  If you do no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, support files, and documentation are copyr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Intuitive Vision Software.  Intuitive Vi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s all rights to these products. This is pro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 of America (USA)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way shall the components of the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oduced or modified in any form or method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ly written permission from Intuitive Vis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mpering with or altering the contents or integr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Intuitive Vision Software beyond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ng unregistered copies without prior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permission from Intuitive Vis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distributed under the Shareware concep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lowed to operate the program for a trial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ty (30) days. After this trial period,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or discontinue its use. Again if you do no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register your copy of Trek Thoughts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program called REGISTER.EXE.  This program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create a text file called REGISTER.FRM.  This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m.  Your registration form must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iled to Intuitive Vis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include your $10 registration fe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m.  Please send either a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ke checks payable to Intuitive Vis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register ONLINE via Credit Card or Che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source BBS!  See the CONTACT INFORMATION section fo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for PCsourc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your support of Intuitive Vision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k Thoughts is a very fast and easy way to show your users a ver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ing one line quote or trivia question about Star Trek.  I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1000+ thoughts. You may add or delete thoughts as necessa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TUTIL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Very fas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reates ANSi 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reates ASCII 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omes with 1000+ thoughts! (200 When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egistration only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AR all the files from the installation package into a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.   Run SETUP.EXE from the directory where you have installed 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ts and modify your configuration.  You will need to configur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/filename for your ANSI and ASCII screens and which BBS softwa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NNING TREK TH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Trek Thoughts, you will need to execute it sometime before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s on, or in the logon process before the user is able to see the 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ts screen.  This will randomly pick a 'thought' from the though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create the screen so that each user that logs on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th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, you may set up your BBS software so that each tim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s to see the screen, a new screen would come up.  The method fo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ries from BBS software to BBS software, but the idea behind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:  Each time the user elects to see the screen, the BBS softwa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 out and run Trek Thoughts to create the screen.  Then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commandline is necessary for Trek Thoughts, as all the information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tor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contact Intuitive Vision Software via any of the following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.S. Post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uitive Vi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25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cago, IL 60625-77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-Hour Technical Support/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 (312) 583-2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-Hour Support BBS - PCsour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12) 583-1745      (28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mail Support/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net       411:41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    1:115/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tinet    88:10/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mNet    181:294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 IVSOFT for more information on Intuitive Vi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 FILES for a complete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 IVNET for information on IV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ales information: sales@iv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Support    : techsupp@iv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iv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.ivsoft.com /pub/iv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 Vision Software is a division of Intuitive Vision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net is a Trademark of Intuitive Vis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file TT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