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Q v1.3  01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no personal stocks selected, the doo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[A]d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aired some math problems with displaying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1.20  01/0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you run this version, run BUILD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fore you run this version, run BUILD.EXE!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racking of the time. The time is take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, so this should be more accurate than the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is now taken from the directory inf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uple changes to the main display to add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n out of beta testing. The only errors reported wer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let when upgrading to v0.09. This was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ucturing of the USER.DAT file. To fix it, delete 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oor will work flawles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PLUG &lt;grin&gt; 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, then you should try my other PC specific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s-N-Such! This displays the information inside the PLANE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aily horoscopes, Ski slope info, U.S. and world temper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soap summaries and more!  STOCKUTL may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file to downl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 HOROS for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XTRA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ote the utility to distribute the PCSTOK*.* files to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now may have multiple downlink CFG f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with any file. Both these options ar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so this little jewel now has 1,000+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STOCKTUTL for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9�  0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Key file routines. You didn't think it w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a?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rror log file. This should assist in catching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ock Door will function normally for 30 days.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must be registered and certain features will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pgrading, delete your old USER.DAT file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due to the new structur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few semaph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USE - used by the door when a user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USE - Used by the compiler when 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are so there won't be any problems with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8�  01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[J]ump option. This will allow you to ju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to the quotes starting with this le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'F', you will jump to the first stock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search routines so an empty string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d routines for personal stocks! Will hold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sto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in routines that saved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7�  12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for saving and reading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s for displaying user persona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Speak now or forever shall it be displayed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changes to allow for personal sto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XTRA 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utility to distribute the PCSTOK*.* files to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creates a netmail message with a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TOK*.* files as a message attachment. Work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STOCKTUTL for the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6�  12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lor of the bbs, and the spelling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ed the detailed information display to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garbage output after the completion of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wait for keypress at the end of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 of compile to door. Time will come la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e cosmetics applied to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bort key in BUILD.EXE to 'Q' instead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hecks for the existance of QUOTES.ASC before BUILD go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5�  12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ail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for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4�  12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arch and Fi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vailable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3  12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all fractions to a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2  1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d Quote Compiler, and ma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1  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gears in mo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