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ite Lightning Production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is program is designed to rotate 2 Log-On screen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logs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row it into your SF directory and edit your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quirements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Spitfire home directory MUST be named "C:\S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Spitfire Display dirtectory MUST be named "C:\SF\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Program MUST be in the 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WELL.ANS file that comes with this file MUST be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s all the requirements.  Now lets get onto install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sta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file "SCRNROT.EXE" into "C:\S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your SFINIT.BAT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SFINIT.B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N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a second Log-On screen and name it "WELC1.C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py that file ("WELC1.CLR") in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all there is to it!  Make sure that the "WELL.ANS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f\display directory or it won't show up.  If you want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, the path name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pitfire home director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pitfire Display directory MUS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ncluded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.DOC   &lt;----------------------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&lt;------------------------- The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ROT.EXE  &lt;-----------------------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&lt;------------------------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I know that this program is'nt the best but I mea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 you expect from a 15 year old.  In future vers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MUCH better.  This is just to see how people like i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, then there will be more versions, if not, well we'll s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Get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, I can be reached at my BBS , The Whit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at (207)-490-2158.  If some modifications, need to be mad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ectly happy to make you a special copy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ull registered copy of this program and 5 ALL o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gistered versions of White Lightning Productions, PLease Sen a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hite Lightn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fre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a registered copy of this program then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.00 to the same adress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guess thats all there is to it! 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h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 of The White Lightning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