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-POST BBS AUTO MESSAGE POSTER v2.1 �SHAREWARE VERSION�             03-1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Ross Casse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 you may use SF-POST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software.  After the 30 day evaluation period,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SF-POST or you will be in violation of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, grants you a license to oper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emoval of any UnRegistered prompts and/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will work on almost any computer that is IBM compa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have been test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able 286/386/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5.1 - v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1,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has been written in Turbo Pascal and compiled with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nput/output routines for maximum speed.  It fully supports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: 16550 FIFO buffering and locked serial ports.  SF-POST has a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erminal emulator.  There is no need to have ANSI.SYS load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BS door is DesqView, Windows, and OS/2 aware.  It will supp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, PCBoard, GAP (DOOR.SYS), Spitfire, WildCat!, RBBS, and WWIV.  Thus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s built around compata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is a unique BBS door.  It fully supports ANSI graphics. 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does not have to be using ANSI to use this door. If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Your BBS callers will love this one... It is a simple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d easy to use AUTO MESSAGE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is very easy to run and setup.  Just follow these simpl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on you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UNZIP the file into a directory of your choice.  READ the enclose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refully!  SFPOST can be ra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EDIT the enclosed config file (SFPOST.CFG) or create your ow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This BBS door is run by entering a command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OST SFPOST.CFG    (door config - MUST BE NAMED SFPOS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above command line, "SFPOST" is the name of the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SFPOS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configuration file MUST be named SFPOST.CFG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 in the same directory as the door.  Th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ked baud rate is specified in line 5.  If the sysop doesn't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serial port, he must specify 0 for the lock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though many door formats do pass the locked baud rate in the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, some older formats such as RBBS do not.  For conform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-POST requires that you specify the locked baud rate in line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s any value passed in the door data files.  Nonstandard IRQ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ith SF-POST by specifying the IRQ number after the "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OST SFPOST.CFG IR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 LOCAL MODE:  SF-POST can be run locally without a doo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/L after the configuration file parameter in the DO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SF-POST will request the user to enter his name befo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  (NO LOG FILE FOR LOCAL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FPOST SFPOST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 SPECIAL KEYS:  While a door is running, the sysop can pres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keys to perform a variety of functions.  The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SF-POS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 LOGGING:  SFPOST will keep a log file called SFPOST.LOG,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. This log file will allow the SysOp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the door and by whom!  Also, if something BAD wa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uck in... the SysOp will know who entered the BAD WORD line a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/d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]  BAD WORD MASKING: At your option, you can have SFPOST check the t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enters for profanity. To do so is simple, create 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your favorite text editor called BADWORD.DAT, you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sample. BADWORD.DAT would simply contain one w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be presumably a profane word, however the choi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ould yourself determine as bad is up to you.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with variations in capitalization etc. All that is need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o create BADWORD.DAT and place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OST. If a word, listed in BADWORD.DAT, is found in a callers p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be replaced with a string of asterisks..(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is distributed without warranty.  In no event will Ross Cass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to you for damages, including any loss of profits, lost savings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cidental or consequential damages arising out of your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even if Ross Cassell,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has been advised of the possibility of such damages.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ll will not be liable for any such claim by any other party.  SF-P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uaranteed to take up room on your disk.  There are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respect to the software, its quality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, or fitness for any particular purpose.  This softwar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and the entire risk as to its quality and performance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The author of this software shall not be liable for erro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or the software's documentation, or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f any kind in connection with the performance,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ware Utilities is a registered trademark of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rograms are copyright and/or trademark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S - Please Remember To REGISTER Your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