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*&gt;&gt;&gt;  RBBSPrompt  &lt;&lt;&lt;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BBS/CDor External Text Edi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y Dan Drin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. 1.2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pyright (c) 1993,1994,1995,1996 Daniel T. Drinn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 Reserv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BBSPM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is a program to allow the sysop to safely change the RBBS/CD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Language files.  It features a windowed display of the raw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ext as well as various comments particular to any one t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is DesqView and NetBios (DOS SHARE) aware and uses file record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ither is detected allowing the sysop to change the content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 files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is written in BASIC and uses the TeraTech ProB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RBBSPMT as you wish, there is no registration no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EXE  -  RBBSPM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CFG  -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YOU WILL/MA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TXT   -  Raw Text file which is included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LNG   -  Compiled Language file - RBBSPMT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BBS-PC.TX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RBBSPMT will use RBBS-PC.TXT for the Raw Text file and RBBS-PC.L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iled Language file.  If RBBS-PC.LNG cannot be found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vided there is a Raw Text fi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will use internally stored default values unless you tell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 specified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PMT [drive][path]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repeat descriptions of every item in the config file,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.CFG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BBS/CDor External Text modification was designed to be fast. 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ecord length text file (RBBS-PC.LNG), RBBS/CDor can quickly "jump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line number to get a text string for use.  Therefore,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ile is 128 characters long with a trailing Carriage Retur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.  If any line is not this set length, then RBBS/CDor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RBBSPmt can safely be used to change lines in either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line length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can contain normal and internal comments.  A normal com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ways have a semicolon ";" at the beginning of the line.  Norm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 by RBBSPMT.  An internal comment line always begins with a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~".  Only the FIRST THREE (3) internal comment lines are displayed by RBBSP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text line which has both normal and internal comment 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ents MUST occur BEFORE the normal comments. Internal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specific information for any text string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changes the Language File, and subsequently the Text File, 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 D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xecute RBBSPMT, several things will happen.  First, it chec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RBBS-PC.TXT or for the CONFIG file if you specified o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n, it will open the Text File and display a bar grap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.  Next, it will look for the Language File, and if one can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reate RBBS-PC.LNG or the name you specified in the CONFI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ar graph whil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ing is built in to delete the Language File if it has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nes than the Text File has.  If this happens, RBBSPMT will start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anguage File based on the curr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Text Lines, simple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................. Go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............... Go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............... Go up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............... Go down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... Go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 Go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Up .......... Go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Dn .......... Go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Text Lines, only the first 65 characters (displayed or raw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Displayed or Raw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ext Line, Press either ENTER or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Text Line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................ Abort Edit and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.............. Save Edit and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................ Move cursor righ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.......... Move cursor lef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.............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..........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.............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.........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........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...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.............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 Text Lines, only the first 65 characters are displayed to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ve the cursor to the right to manipulate any characters past the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LT-H will display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RBBSPMT, simply press ESC.  If you have changed any text lines, RBBSP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update the Text File and then be finished. 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were made on the fly as you wer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sponsible for any use or misuse of RBBSPMT.  I (DAN DRINNON)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ty for RBBSPMT's operation on your system, for any damage or loss RBBSP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on your system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RBBSPM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author, enter a message in the RBBSNet RBBS-PC echomai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g onto the Cellar Door and leave a message there.  Paging hour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30pm - 11:30pm Mountain Time.  I can try to help you out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BBS number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1-15-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 01-24-94 2nd Release (too many changes to men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-  01-29-94 Fix for editing lines 12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 -  03-06-94 Update for CDOR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 -  03-17-94 Fix for handling read only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  -  11-26-94 Update for CDOR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  -  03-11-96 Update for CDOR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Copyright (c) 1993,1994,1995,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v32b v42b USR Sportste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