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 ���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 �  �   �   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���   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r - User documentation        -(1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, including any Screen, Executable, documentation, etc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of SoftNet. Please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permitted to use N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cknowledge and agree that Noter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est in, and to Noter are and shall remain with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r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After this period you MUST register Noter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r system. Registration entitles you to use Not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ture versions of Noter for as  long  as you wish,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rights to use Noter that you may have. In the case of a disp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licenc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mburse SoftNet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r is provided "as is", without warranty of any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r in the event that Noter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, or support for, Noter. You may freely distribute an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 provided that no fee is charged and the Noter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s unmodified copies of the original files a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ftNet Pay Bulletin Board Systems may, however, charg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fee provided that no additional charge for Noter is lev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art of Noter may be modified, altered, reverse engine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, or distributed in any form what so ever which would inv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ort of trade without prior written permission from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r - User documentation        -(2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r is an online door program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* ,QuickBBS* Bulletin Board Systems.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looks for a Standard style DORINFO1.DEF or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SYS files. The program uses an installed FOSSIL driver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and utilizes the pascal unit JPDoor 5.00 door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r is a utility for online user to write to all user'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off message (or a NO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ill work on multiline systems as well as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moteAccess is Copyright by Andrew Milner and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QuickBBS is Copyright by Pegasus Software and Steve Gabrilow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JPDoor is Copyright by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esqView is a Trademark and copyright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r - User documentation        -(3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r is a easy utility to install. It allows the SysO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the output files, and paths for each node. Addi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lor configuration can be handled, for on Screen an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through the use of the Noter Config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CFG.EXE. This utility creates a few configuration fil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program looks for at program startup.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.CFG    (This File containd basic information for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Path files, and setup informatio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.CLR    (This file contains the color configuration for NO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's output fil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CFG.CLR (This is a color configuration file for NOTERCFG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.BAD    (List of Bad Words that are not allowed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te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.NO     (List of Users Not allowed to user No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setup utility, change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 files and enter the command NOTERCFG. A Default Config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and may be edited by displayed default prompts.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CFG.EXE has been executed, NOTER can be run in the BB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r in any directory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work your way thru the NOTERCFG.EXE program and get a f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. Every file That you edit will give you a chance to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nfiguration or exit the routine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nstalling the NOT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r - User documentation        -(4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OPERATION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R looks for a command line switch to select w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promp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, of how you might call Noter as a type 7 whic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calls a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7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BS\NOTER\NOTER.EXE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Door operation is controlled from the Confi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created from NoterCfg.Exe. Note No other information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passed to Noter once you have configured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if the colors you have chosen for the Door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olors) does not look proper, Just change the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r - User documentation        -(5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files related to the op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It is noted whether or not the file is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in order for 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Required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--------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.EXE        Yes      The main progam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CFG.EXE     Yes      This is the setup utility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##.CFG      Yes      This is the configuration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RCFG.EXE which holds the gam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R.ASC        No       This is the File that NOTER creates for outpu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 file display, (Name is configurab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R.ANS        No       This is the File that NOTER creates for outpu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i file display, (Name is configur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R.AVT        No       This is the File that NOTER creates for outpu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tar file display, (Name is configur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R.BAD        No       Sysop Created list of Words that can't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in NOTER. 35 charaters by 50 words max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.CLR        No       This is the NOTER.EXE Col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CFG.CLR     No       This is the NOTERCFG.EXE Colo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.DOC        No    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R.NO         No       Sysop Created list of Names(Users)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be allowed access to the NOTER.EX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Startup NOTER will check for this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User is on the list they will only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Logo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_ERR.LOG     No       This is an ASCII text file created by N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an error is encounted.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sts, it is intended for your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BYE.A*       No       GOODBYE.A(scii or ansi)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User choses the option to Log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ard from Within NOT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NOTE.LOG     No       Keeps running Log of all noter's writte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will keep growing, you must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Note.Log fi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r - User documentation        -(6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