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NetMeter v1.00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Copyright (c) 1996 by Cris McRa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All Rights Reserved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NTRODUC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eter is a WWIV utility that keeps track of the number of post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ough your system.  It keeps logs on a daily and monthl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ful for systems that hub for an area, or for servers, tha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how much post traffic is going through their system.  Or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traffic is going to systems that you connec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eter is a NETWORK1 preprocessor.  It has built-in compression suppor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inue to use network compression if you a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EQUIREMENT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WIV v4.2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NSTALLA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NetMeter v1.00, you must unzip NETM100.ZIP to your main WWIV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Here is what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ETER.DOC - NetMeter v1.00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ETER.EXE - NetMeter v1.00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TXT - NetMeter v1.0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 .DIZ -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name NETWORK1.EXE to NETWRK1.EXE.  Then rename NETMETER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1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ONFIGURATION (WWIV.INI)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information for NetMeter is located in WWIV.INI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ready exists, NetMeter will append it's configuration info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.  Otherwise, it will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WWIV.INI entry for Net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tMe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_LOG                 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_LOGGED                 =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lanation of each lin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FIC_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eter keeps a few types of detailed log files.  It can track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ts made on all sub types that pass through your system. 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the number of posts (and total K) going to systems that conn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You may enable this option for specific networks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FFIC_LOG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FFIC_LOG[XYZnet]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FFIC_LOG[ABCnet]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traffic logging is in the "TRAFFIC LOGGING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S_LOG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in conjunction with the TRAFFIC_LOG option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daily logs to keep.  You may specify different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fferent networks, or one glob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_LOGGED =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_LOGGED[XYZnet]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_LOGGED[ABCnet] =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TRAFFIC LOGGING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eter is capable of tracking the amount of traffic on all subs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 Two types of tracking are done.  The first simply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osts on all sub types.  The second keeps track of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ts going to systems that connect directly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eter writes the traffic information to log files once a day.  It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it runs after midnight.  It does not update the log file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eter stores the tracking information in .DAT files located in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ories.  The files it currently mainta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mmdd.DAT - Connect info for the curren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mmdd.DAT - Sub info for the curren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Mmmyy.DAT - Connect info for the 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mmyy.DAT - Sub info for the 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LOG files NetMeter generates follow the same naming conven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 fil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PROGRAM AUTHENTICITY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eter has been archived with PKWARE's PKZIP 2.04g using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.  When you unzip the archive, you should see "-AV"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file name.  When completed, a message that looks like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 files Verified!   # KRK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uthenticity statement is not displayed, or the authenticity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"KRK282", then you have a copy of NetMeter that has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&gt;not&lt; use any of the files contained within a tampered archive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viruses, trojans, or other harmful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EGISTRA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eter is shareware.  This gives the user an opportunity to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fore actually registering the software.  If, after a 30 day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continue to use NetMeter, you are required to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Meter with the author.  To register, please fill out REGISTER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bank, CA  91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10.00 US per copy of Net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Registration system used is REG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OPYRIGHT/LICENSE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the program files ("the software") are copyrigh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The copyright owner hereby licenses you to use the softw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software shall be supplied in its original, unmodified for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this docu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software may not be included or bundled with other goo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 fee is charged; an exception is granted to non-profi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s, which are permitted to charge a small fee (not to exceed $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aterials, handling, postage, and general overhead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 is permitted to charge any amount for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 of the software or documentation, or to includ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or documentation with sales of 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documentation are Copyright (c) 1996 by 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DISCLAIMER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ies, expressed or implied, as to the qua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program.  Your use of this program constit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e author from liability or litigation for any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from the use of this program or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 be liable to you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your use or inability to use the program, or for any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EVISIONS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(02/04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REDITS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eter is Copyright (c) 1996 by 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is Copyright (c) 1988-1995 by Wayn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is Copyright (c) 1989-1993 by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KEY is Copyright (c) 1992 by Brian P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File Class is Copyright (c) 1993-1995 by Matt Hu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Frank Reid for suggesting I write this program, and coming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questions about this program, you can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 network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aNET : 1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net  : 1@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NET   : 1@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Link : 1@1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: cris@bluethu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fo@silicon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sysop on one of the above WWIV networks, you may also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support sub.  The sub name is "JAFO's Software Support".  The su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AFOSUP.  This sub is also gated to many other networks by other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all my BBS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lue Thund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R 28.8 V.34 Dual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pen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(818)848-41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