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List 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List versucht soweit a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Fehler abzufangen. Es gibt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Situationen, bei denen das nicht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wird MaxList die Arbeit mit einer entsprechenden Meldung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chwerwiegenden Fehlern erscheint die Mel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time Error ## at Addr ssss:o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ehler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ist '##' die Fehlernummer, 'ssss' die Segmentadresse und 'ooo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ffsetadresse bei der dieser Fehler aufgetre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, die einen normalen Programmablauf nicht gewhrleist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 ## &lt;Fehler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ldet. Handelt es sich dabei um Fehler in der Konfiguratio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die fehlerhafte Zeile ausge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nnnn] &lt;Fehlerhafte Zeile der Konfig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[nnnn] die Zeilennummer ist und die Markierung (^) in etw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hafte Textstelle 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hlertex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: Invalid function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: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: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: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: File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: Invali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: Invalid file acce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: Ivali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: Cannot remo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: Cannot rename across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: No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: Cannot open sourcefile f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 : Not enough spac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2 : Cannot create destinationfile f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3 : Cannot re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4 : Cannot cre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5 : Cannot creat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: Disk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1 : Disk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 : File not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 : File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4 : File not open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5 : File not open f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6 : Invalid numeri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0 : Disk is writ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1 : Unknow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2 :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4 : CRC error i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6 : Disk seek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7 : Unknow medi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8 : Sector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9 : Printer ou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 : Device write fo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1 : Device read fo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2 : Hardware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 : Division by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1 : Range check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2 : Stack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3 : Heap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4 : Invalid point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5 : Floating point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6 : Floating point und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7 : Invalid floating point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6 : General Protection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 : Invalid or unknow parameter i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1 : ENDIF witho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2 : ELSEIF witho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3 : Invalid or missing Define- or Environment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4 : Invalid Fon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5 : Old Fontversion. Please read Dok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6 : No listfil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7 : Missing MaxAre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8 : FileDivisonEnd without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9 : Not supported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0 : Unexpected end of file. FileDivison not clos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1 : Illegal directory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2 : Cannot find configfil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3 : User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?? : Unkn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LIST v2.14 (c) by Wilfried Brinkmann                     Fido 2:2444/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