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۲�  </w:t>
      </w:r>
      <w:r>
        <w:rPr/>
        <w:t>LOGUTL v1.1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۲�  </w:t>
      </w:r>
      <w:r>
        <w:rPr/>
        <w:t>Copyright(c) 1996 by Eldo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UTL is  a  utility  designed  to  process  the CALLER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Spitfire.  LOGUTL strips local  logins  and  outpu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al bulletin from information obtained from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 some  other  CALLERS.LOG processors, LOGUTL does not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nned" selection of  bulletin  styles.   Instead, LOGUTL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omplete control over the look and feel of  the  bulletin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UTL is freeware.  A small donation would  be  appreciat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ly  not  required.   If nothing else, just drop by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hi.  You may distribute this program  freely as long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riginal form (all files are included and  unmodified).   LOG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not  public  domain.  It is illegal to reverse-compil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list of files that are part of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- The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UTL.EXE     - The main program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UTL.INI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UTL.DOC     - The program documentation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F1.BBS       - Sample ASCII displa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F1.CLR       - Sample ANSI displa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F2.BBS       - Sample ASCII displa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F2.CLR       - Sample ANSI displa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on an "as is" basis.  I have test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computer, but cannot be held  responsible  for  any  problem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 you.  I tried to keep the code simple to avoid any bu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ppen to run across any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use LOG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UTL  does not support any command line options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by running LOGUTL.EXE from the command line or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LOG must be  found  in  the  current  director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UTL  to  begin  operation.   LOGUTL  will   also   look 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 file  by the name of LOGUTL.INI.  If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 the  program  will  by   default  strip  local  log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LOG and output the  resulting  log  to  mm-dd-yy.LOG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-dd-yy is the current date.  In order to take advantage o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unctions  of  LOGUTL,  you  must  edit LOGUTL.INI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, and  include  it  in  the  directory  in  which LOGUT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  A sample LOGUTL.INI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ample INI file for LOG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File = BULLET7       ; Name of display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Local = 1              ; Set to 1 to strip local log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LogFile = NEWLOG.TXT     ; Output 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nfigFile = CONFIG1 ; Name of display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OldLog = 0            ; Set to 1 to delete old CALLERS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ost part, the above configuration  is  self  explane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text  following  a  semicolon  on  the  same line is igno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UTL.  Notice that  the  DisplayFile  and DisplayConfigFile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extensions.  LOGUTL automatically adds the appropiate  .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LR, or .RIP extensions as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File variable tells LOGUTL  the  name  of  the 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ich is to display the statistics obtained in CALLERS.LO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riable  is  not  included in LOGUTL.INI or is left blank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simply refrain from writing a bullet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LogFile variable refers to the log file  LOGUTL  gener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do  not  specify  an output file, the program will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-dd-yy.LOG as explained above.  If  you specify CALLERS.LOG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, the program will write to a temporary file by the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_LOGFILE.TMP and then rename it as CALLERS.LOG when the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lete.  Providing the StripLocal variable is set to 1,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 file  will  not contain any local logins, and statistics g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local logins will not  be  included in the informative bulle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gener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configuration file,  set  by the DisplayConfigFile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magic takes place.  If you leave the variable out or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lank, LOGUTL will generate a "generic"  display  file. 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configuration file, LOGUTL loads it line by line, repl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display  codes(see  below) it finds with the appropiat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outputs  a  bulletin,  which  is  named  by the Display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  LOGUTL automatically searches for .BBS, .CLR, and .RI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play  configuration  file.   If  there  is   a   Display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 but  not  a  DisplayConfigFile,  LOGUTL  will  outpu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of the default built-in sty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list of display codes supported by LOGUT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A@ =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B@ =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@ = Total calls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@ = New users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@ = Number of times sysop was pa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@ = Comment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G@ = Message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H@ = Bulletins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~~~@ = Space compens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really  makes  full  configurability  possible  is  th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nsator.  When LOGUTL encounters one of these,  it  replace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 number  of  spaces  equal  to  5 minus the number of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e last statistic  displayed.   This allows on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codes within a box, and then use a space compensato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sure the box is not thrown out of line.  The best way to 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these codes is by  experience.  Take a look at the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onfiguration files included in this  package  to  help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how display codes ar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Sector B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was provided to you by the sysop of The Data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 Call today to make sure  you have the latest version of LOGU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have a look at other great  utilities  for  Spitfire  syso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umber is (717) 485 - 5914 and supports 300 to 14400 baud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reach the author of  this program by the snail mail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 Thank you for using LOGUT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don Martin                             BBS: (717) 485-59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R 75 Box 99                            SFNET Node A0717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Connellsburg, PA 17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