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Maste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0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ile-area manager for LoraBBS-OS/2 version 2.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leas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bruary 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5,1996 by Alexander Erne / EAgle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Master/2 version 0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 . .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raConfig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Color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Color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upColor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sc .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  . .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ZIP  .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InfoZIP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J  . . .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R  . . .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ZH  . . .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Shell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PG-View .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-View .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Level .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FilesList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FilesList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FilesDays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AreaInfo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Manager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-area selection 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-area processing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scription editor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-line Processor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ommand] 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. .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List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stDownload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option] . .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:&lt;x&gt;[,&lt;x&gt;[-&lt;x&gt;]] 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CD . . .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 . . . .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:&lt;xxx&gt;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File:&lt;d:\path\filename.ext&gt;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agreement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and Support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s  .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s .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Master/2 version 0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I was  running LoraBBS I run Spitfire BBS (a DOS based BBS)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itfire BBS there were 'only'  4 file-area managers, and they all  h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kind of lay-out. That lay-out showed a lot of quality. I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(and still is) a real user-friendly interf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  switched to LoraBBS I tried a  few file-area managers, but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m  showed the quality, and had interface I was used to work wi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at moment I wanted to write my own file manager for Lora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pril 7,  1995 I started writing  File Master/2. Until now  I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d  the job, and I'm a little  proud on the work I've deliver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ster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it's up to you to tell me what you find of File Master/2. Reme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ster/2  is still under  development. Eventhough I've  take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/2  out of  the Beta  test,  there might  still be  a  bug hid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wher. Please don't be angry on me about the bug, but report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d also  appreciate it  if you'd  tell me  what you  think about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/2, and what you thank could be a nice addition. Remember, you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e who uses File Master/2,  and I want to give you a  progra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work wit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iemen, 25 February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Master/2 version 0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stall  File  Master/2, you  need to  place all  the  files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package into one directory (i.e. C:\FMASTER2).  As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, there are  no executable files. But  there are two ZIP  files.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FMAS_386.ZIP  and the  other  FMAS_486.ZIP. They  both hol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file of File Master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M2_386.ZIP  holds the regular compiled version  of File Master/2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can manage up to 1024 files per file-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M2_486.ZIP  holds the  486 optimized  version  of File  Master/2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can manage up to 2048 files per file-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've placed  the files in  one directory, you  need to creat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 called FMASTER2.CFG.  The configuration  file is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in ASCII file, that can be created with any text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configuration file you need to use a number of keywords. I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 them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raConf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is keyword you tell File Master/2 where the main configu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ion  of  your  LoraBBS  is located.  By  default  File Master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s  that  the  main  LoraBBS  configuration  is  locat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LORA\CONFIG.D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.e. LoraConfig D:\LORA\CONFIG.D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keyword should be followed by 2 numbers. The first hold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 of the foreground, and  the second holds the  colo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ors numbers that  can be used are the standard  ANSI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. I assume  you don't have them laying  around somewhere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they ar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 color c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- Black                8 - Dark gr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Blue                 9 - Light b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Green               10 - Light g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Cyan                11 - Light cy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Red                 12 - Light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- Magenta             13 - Light magen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- Brown               14 - Ye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- Light grey          15 - Wh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background colors 0 through 7 can onl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Master/2 uses  color 11 for  the foreground, and  1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as defau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.e. DefaultColor 15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Master/2 version 0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 like 'DefaultColor' this keyword  should be followed by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 too. With these  two colors you define  the colo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 bar. The  foreground color  is also  used to  mar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ged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ors 14 and 3 are used as default col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.e. BarColor 8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up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is keyword you  can define the color of the pop-up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File  Master/2 generates.  Pop-up windows  are used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-line help system, small messages, and response reques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keyword also needs two numbers to define the colors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. By default File Master/2 uses 15 and 4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.e. PopupColor 15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gives you the opportunity to set the prompt tha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/2 will give when no description is entered for a file.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File Master/2 will use '&lt;No description available&gt;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.e. NoDesc *Unknown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 I say  more?  This  keyword tells  File  Master/2 wh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is to  ZIP a file. Because  of the great variety  of p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ms that  can create ZIP  files, File Master/2 uses  no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for this 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that you point at, must be in the PA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.e. ZIP ZIP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like  the 'ZIP' keyword, except that this keywords point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n-ZIP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.e. unZIP UNZIP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Info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keyword can only  be followed by a  simple Yes or No and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 to tell  File Master/2  if you  use InfoZIP  to  handle 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When you're  using InfoZIP, additional parameters  hav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dded to get a few things d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File  Master/2 is an OS/2 program, and  InfoZIP is o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st used ZIP compressors under OS/2 the keyword will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.e. UseInfoZIP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Master/2 version 0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 like the  'ZIP' keyword.  This  keyword points  to the  AR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  method.  Remember that you use a  program that kn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compress and de-compress ARJ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.e. ARJ ARJ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 like the  'ZIP' keyword.  This  keyword points  to the  R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 method.  Remember that you  use a program  that kn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compress and de-compress RAR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.e. RAR RAR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Z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 like the  'ZIP' keyword.  This keywords  points to  the LZ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 method. The compressor must know the Lha5 metho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.e. LZH LH2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Sh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is option you can enable the archive-shell in File Mast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2. This option is build, so you  can examine the content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hat are in your file-ar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you point to should be in the PATH. If the progra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in the  PATH, you should include the  complete PATH, di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ed by the filename of th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ression  shell you use  should be familiar with  the ZI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, RAR and LZH compression metho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.e. ArchiveShell RAR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PG-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ing this option, you will be able to view JPEG pictur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-area's from File Master/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you point to should be in the PATH. If the progra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in the  PATH, you should include the  complete PATH, di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ed by the filename of th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.e. JPG-View C:\JOEVIEW\JOEVIEW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-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ing this option, you will be  able to view GIF pictur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=areas from File Master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you point to should be in the PATH. If the progra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in the  PATH, you should include the  complete PATH, di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ed by the filename of th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.e. GIF-View C:\JOEVIEW\JOEVIEW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options will be  used when you use the  command-line 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build in File   Master/2. If you don't use this  option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/2 (which I doubt &lt;G&gt;), you don't need to configur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Master/2 version 0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hold  the maximum level of the  file-area that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included when using the command-line processor of File Mast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e levels of the file-area's are different on every BB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Master/2 doesn't  use a  default value. Basicly  this me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when you  don't use  this keyword,  File Master/2  won't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when you use command-line process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word should be  followed by the maximum level you 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included when use the command-line processor of File Master/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the numeric value of the level, or the normal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, like LoraBBS do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 is a  list of  the written  level, with  their num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ival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it     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graced  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    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     6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thy      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vil      9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vored    1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      1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tsysop  1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     17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den     1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.e. MaxLevel Extr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Files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is option you tell File Master/2 where to create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iles,  when using the  'FileList' option of  the command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.e. AllFilesList D:\DOWNLOAD\ALLFILES.T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Files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is option you tell File Master/2 where to create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new  files, when using  the 'FileList' option of  the comman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process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.e. NewFilesList D:\DOWNLOAD\NEWFILES.T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FilesD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has  to be used with the  'NewFilesList' keyword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NewFilesDays'  keyword defines  the  number of  days  a fil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d by File Master/2 as new. Setting this number to zero me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no list of new files is cre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.e. NewFilesDays 3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Master/2 version 0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AreaInf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is  option you  can turn  extra information regard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-area generated  by File  Master/2 in  an AllFilesList  o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. There are two possible parameters too use: YES and N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S will show the extra information, containing the area nam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at the top of the  file-area, and the number of file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size at the bottom of the file-ar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will not show any extra information about the file-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Master/2 version 0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Fil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tart File Master/2  without any parameter, File Master/2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you to the file  manager. This file manager is build  with you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of File Master/2, in mind. Therefor  File Master/2 has a very eas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user-friendly interf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ster/2  holds also  an on-line help  system. Whenever  you'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of a little help, you only need to press the F1 key, and your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Master/2 version 0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-area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you've started  File Master/2  you'll  see a  list of 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-area's within your Lora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ve made your color configuration right, the first file-area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  a bar of a different color then the rest of the screen. This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 file-area-selection bar. You can move this  bar up and down,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file-area you'd like to pro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the file-area-selection  bar, you can use one of 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-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s the file-area-selection  bar one file-area down.  If you'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at the bottom of the screen, the file-area-selection 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tay  there, and the  file-area's will scroll up,  unti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file-area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-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s the  file-area-selection bar  one file-area  up. If  you'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at  the top  of the  screen, the file-area-selection 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tay there, and the  file-area's will scroll down, unti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file-area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-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s the file-area's  to the next page.  The file-area-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 will stay on the place where it is. The file-area that wa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ottom of  the screen will  appear again  on the top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reach  the last page  of file-area's, the  file-area-s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ction bar will drop down to the last file-area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-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s the file-area's to the previous page. The file-area-selec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n bar will  stay on the place  where it is. The  file-area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on the top  of the screen will appear again  on the bottom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reach  the first page of file-area's,  the file-area-s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ction bar will jump to the first file-area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ops  down the  file-area-selection bar  to  the last 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-area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s the file-area-selection bar to the first available file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Master/2 version 0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 press the  'Enter'-key, you  will make your  sel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copying/moving files,  this will  be  the target  file-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he files will be  copied/moved to. Otherwise the 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-area will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Escape-key  will  leave the  file-area  selection. 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ed to  copy/move a  file, this process  is aborted. 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e selecting a file-area to process, File Master/2 will ask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d like to exit File Master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Master/2 version 0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-area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've selected a file-area, File Master/2 will load the FILES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,  and show it to you. Just  like the file-area selection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 bar on your screen. This is the file-selection bar. You can 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ar  on the screen on the  same way as you've done  to selec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-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ides the direction keys to move the file-selection bar, there ar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t of other command-keys. I will explain them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key allows  you to  view and  edit the  description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file. Pressing the 'Enter'-key will load internal edi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 the editor also to view the  complete descrip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aceBar tags and de-tags a file for batch-process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-processing is a  system that saves   you lots of time.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to do is tag  all files you want to do the  sam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, and then  give the  command you'd like  to be executed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Master/2 the keys you need to press are the Alt-key 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for the command  itself. When batch-processing  is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 command, it is  written directly under the  explan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itsel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 to 'Space' is pressing the 'T'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s all files in the current file-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-tags all files in the current file-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Copies the current file to an anther file-ar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lt-C is used for batch-process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 Moves the current file to an other file-ar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lt-M is used for batch-process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 Deletes the  current file  from both the  FILES.BBS and 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disk. Before the file is  deleted, File Master/2 will ask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firm that the file has to be dele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 to 'D' is pressing the 'Del'-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lt-D is used for batch-process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Master/2 version 0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 Removes  the current file  from the FILES.BBS.  This option w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the  file from the  harddisk. Just like the  'D'-key,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/2 will ask you to confirm that the file has to be remo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lt-R is used for batch-process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Extracts the  FILE_ID.DIZ from a  compressed file, and  loaded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memory as  the description of the file.  You should rem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FILE_ID.DIZ will  only be extracted from  the com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f you configured that kind of compres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lt-I is used for batch-compre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 Extracts the size (in pixels)  of a picture. At this  moment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JPEG  and GIF standards  are supported by File  Master/2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picture kinds will be supported in the fu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lt-P is used for batch-process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  Views  the current  picture. This  option only  works if  you d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  the program that is  able to view the  type of pi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to be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in  mind that File  Master/2 shells to an  external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on your system, this might take a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Shells  to  an  archive-shell.  This  option  only  works 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d compression  types, and if you did configure an ext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l archive-she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in  mind that File  Master/2 shells to an  external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on your system, this might take a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 Sets the date of the current file to tod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lt-F is used for batch-process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 Gives  you  general  information  about  the  current  file-ar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s given  on the name, the total  number of fil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tal size. And the number of tagged files with thei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dopts  orphan files,  that are  not yet  in the  FILES.BBS.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 this   option,  all  compressed files  are  scanned for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ID.DIZ, and for the picture-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This option  sorts the  FILES.BBS in any  logic form.  That me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FILES.BBS can be sorted on filename, date and size.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m ascending and descend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ub-menu will be shown with the following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Sorts ascending on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Sorts ascending on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Sorts ascending on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F  Sorts descending on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S  Sorts descending on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D  Sorts descending o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Master/2 version 0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^' means  that the Ctrl key  has to be pressed 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key. (i.e. '^F' means 'Ctrl-F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s the FILES.BBS that is in memory to the hard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Escape-key  will end the file-area  processing.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has been changed, you will be prompted if the FILES.BBS 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sa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returned to the file-area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Master/2 version 0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io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like   the file-area  selection and the file-area  processing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editor uses the same  keys to move your cursor throug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of the file-description. There are however two differences..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 is used  to get  back to  the beginning  of  the current  li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, and the  End key is used  to go to the end 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Also the Arrow-Up and Arrow-Down keys are a little different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expect that  the cursor would stay on the same position, but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line up or below. That's not true. The cursor is moved to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of the new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 there are  two new  defined keys.  I think  you'll know 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. Those are the Arrow-Left and Arrow-Right. These keys will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ursor one position left or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diting the description of the  file, you can use all normal 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wish to use  for the description. Two keys  can only not be 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keys are Ctrl-Y and Alt-167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Y  is used to delete  a complete line of  description. The Alt-1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is used as the Carriage Retu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ion editor has  also a few limits. This is  to preven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ster/2  uses too much memory, and that the user won't get a hu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. The limitation  is 1536 bytes (1.5Kb), or  100 lines,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maximum of  250 characters. But I  think that these  limit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n't real limitations  at all...  For a  file-description,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enough room... &lt;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Master/2 version 0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mmand-line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ides  the file  manager,  File Master/2  also  holds a  command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.  The command-line  processor allows  File Master/2  to do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routines,  without the need of someone to tell  how it ha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 done exactly.  The command-line  processor can  be used  for batch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, for example in the nightly maintena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-line processor  uses three  basic elements.  These ar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the option(s) and (if needed) an output ind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 the command-line processor from the OS/2 command-line, it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MASTER2.EXE [command] [option]..[option] [out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lanation of command, option  and output will follow in thi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ag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command only once on the command-line [command]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more than one command at a time on one command-line,  File Master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only execute the  first command entered. [command]  can be any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 shows a small help  to you. Displayed  are on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things you  should need to know about  the command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.  This the  'Help' command  you  can't use  any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that are available, or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'FileList' command, File Master/2 will create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 available on you BBS, and a list of the new files,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number of  days as you've configured  in 'NewFilesDays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  of all files will always be kept,  even if there are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t all (is there a BBS without any files? &lt;G&gt;). The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files will be erased,  when there are no new files 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options to us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:&lt;x&gt;[,&lt;x&gt;[-&lt;x&gt;]], CD, NoCD, Compress:&lt;xx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Master/2 version 0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t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this  command you  create  a top  10  bulletin of  the b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ed files. The  created bulletins are made  in ASCII,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vat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options to us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:&lt;x&gt;[,&lt;x&gt;[-&lt;x&gt;]], CD, NoC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File:&lt;d:\path\filename.ex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'OutFile:' parameter  you only have to  specif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 filename  of the  bulletin to  be created,  with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tions '.ANS' and '.ASC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tar/0+ code is not (yet) implemented in File Master/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faults to .\TOP25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ides the commands, File Master/2 also  knows a number of options,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directions to the commands. The directions that these options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umerous, and they are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:&lt;x&gt;[,&lt;x&gt;[-&lt;x&gt;]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assigns a  group, or number  of groups you'd lik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for the command. LoraBBS knows up to 999 groups, an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/2 supports them 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the 'Group:' option as follow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:4        Uses file-group 4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:4,7      Uses file-groups 4 and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:10-13    Uses file-groups 10 tru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:4,10-13  Uses file-groups 4 and 10 tru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examples  are simple. If   you'd like  you can  even as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Group:4,10-13,500-525,900', and  File Master/2 will  proc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-groups as you've specified th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is option is only  available for registered users of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C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is  option File Master/2  won't process  the CD-ROM  fil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's. The file-area's must have  the CD-ROM flag set in Lora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a CD-ROM file-ar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is option is only  available for registered users of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 is opposite  to the 'NoCD'  option. The  'CD'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force File  Master/2 to process the file-area's  that ar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D-RO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is option is only  available for registered users of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Master/2 version 0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:&lt;xxx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ress option is only used with the 'FileList' command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Compress:' option  causes the  both the  file-lists to  be com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&lt;xxx&gt;  has to be  replaced with  one of the  four com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s that are supported  by File Master/2, and it  can be ZI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, LZH or R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File:&lt;d:\path\filename.ext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arameter allowes you to give a file to be generated.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can be  used with a command parameter  it is written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. Using  the 'OutFile:' parameter you'll  overrid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that is normal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Master/2 version 0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use of File Master/2  you to hold the author harmless for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done directly  or indirectly by File Master/2  to your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software and  other data, your common sense  and health and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hings that File Master/2 could otherwise do harm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ster/2 is provided as-is. This means that File Master/2 hold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y of  any kind.  The only thing  I can  please you with  i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 problems on your  side might also  result on the  sid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, because he's using File Master/2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strictly forbidden to  de-compile, dis-assemble, or use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nd of reverse engineering on File Master/2. Changing any of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istribution package is also 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tribution package of File Master/2 holds an Authentic Verifica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n. Please note it. When you've unZIPped the distribution packag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Ware's PKUNZIP you should see that behind every file a '-AV' 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laced.  When the file is completely decompressed you should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m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hentic files Verified!   # TZD5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exander Er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 see this comment, or  the '-AV' comment, the  packag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 is not  the  original distribution  package.  Please contac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in  that case, and upload the  package you have to  his BBS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under 'Support Sites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Master/2 version 0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ration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ster/2  is distributed under  the ShareWare concept.  This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're free to  use File Master/2 for  a trial period of  30 d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that  trial period  you  must  decide  either to  register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/2 with the author, or stop using it for now and the fu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of  File Master/2 isn't expensive.  File Master/2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s $15  (DFl 25,00). This  registration will be valid  until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.99.  With the  release of  File  Master/2 version  1.00, you 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e the registration. The upgrade registration of the 1.00 vers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lower than the normal registration for the 1.00 ver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 File Master/2, you need to do  is complete the REGISTER.F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and send it to one of the registration si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've  registered File    Master/2, you'll  be able  to use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 And  the further the  development of File Master/2  com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(new) options will be only available for the registered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ster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ress to send the completed registration form to 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gle So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t.t.n. Alexander Er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rg de Kievietstraat 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11 GR  Diemen - The Netherl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USA and Canada, the registration site 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ert M But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941 NW Crossland C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wton, Ok. 735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for File Master/2 can be gained on the  two registration sit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n the following BBS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-name            Sysop               FidoNet   Phon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gle Soft BBS      Alexander Erne      2:280/230 31-20-690002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Net: alexerne@eagle.xs4all.n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e 4 Effect!      Robert Butler       1:385/26  1-405-536-05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1-405-536-03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 every new version of File Master/2 will be placed on the Lo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Master/2 version 0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've been programming File  Master/2, I've had some great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number  of people. Some  of them I'd  like to mention, becaus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grea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ncien van Lent (my girl-friend): You showed your patience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spent sometimes more time to File Master/2 than I spent to yo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ll  circumstances you  were there  for me. You  even gave  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s to problems I had with File Master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urice Elfert:  Thank you  for putting me  on the  File Master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ject, and the testing while your BBS was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ert Butler: After  the call Maurice Elfert did  the first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immediately wanted to become a Beta tester. Later on you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ed to become my US/Canadian registration  and support site.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k you're on an important place in the File Master/2 proj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 you I don't think  I would make it  on the other sid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Ocean... I surely hoop to  drink a pint of  beer with you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 one 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  Schouw: A  friend  and  colleague of  mine.  When I  sta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ing on  File Master/2 I  already wrote two small  program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++.  You were more  experienced than me with  C++. Thank you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aching me so much in this great programming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nk Dijksma: I would like to thank you for the Beta  testing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d.  I'd also like to  thank you for showing  your patience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Master/2 had  yet an other bug  in the first Beta  vers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G&gt;  I also  appreciate it that  you're thinking on  how to sol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gs in File Master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more  I'd like to thank you for using File Master/2 as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for your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Master/2 version 0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ster/2  is copyright (c)  1995,1996 by Alexander Erne  and EA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. Eagle Soft is a trading name used by Alexander Er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rights on  File Master/2, the  program, name,  this document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s,  and  all  files belonging  to  the  distribution  packag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ctly reserved to Alexander Er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pyrights on File Master/2 are protected by the Dutch and Intern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al Law.  Any violation of  the copyrights of File  Master/2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secuted according to Dutch, or International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documentation I mentioned also the names of programs, that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 by other  developers.  These  programs are  listed  below (in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raBBS  - Copyright 1989-95 by Marco Maccaferr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/2     - Copyright 1987, 1994 by IBM cor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itfire - Copyright and TradeMark by Mike Wolt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UNZIP  - Copyright 1989-1993 and TradeMark by PK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possible that  I missed some copyrights announcements  in the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. But  all authors  do have  their own  rights on  their progra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hough I didn't menti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