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included to try to document items that are on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have requested them.  Task list items are basica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tems that are either already in the works, or are s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w for a more configurable LOGLEVEL, i.e. Everything, Basics, mini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nly, etc... Suggestions welcome... (They say.. Like FD'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Log entries to include filesize for outbound packets,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FD2FTP to update the FrontDoor/InterMail History Databas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FrontDoor/InterMail like usual to see what has gone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me as above, only for INBOUND stuff (Alal ALT-H, I)..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sick FD2FTP on the inbound fil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have FD2FTP Launch your NET/FTP Scripts, then see w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trol is returned to FD2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FD2FTP Make copies of outbound files to an FTPS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do that in the batch file like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a configurable option the user can tur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al with In-Transit Messages. (Send or Not?)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 we send messages with FLAG DIR (Direct) via FTP? or leave them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e 3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say YES IF message is address to FTPF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messages will NOT be ro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still need an IGNORE_DIR option to toggle this action, so N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and IMM message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62� lets YOU make these choices. :-) Play with IGNORE_DIR, SEND_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_IM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