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nd line 193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s.bbs file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lumn 1 and column 2 are both '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line per file typ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9/96 Fbrowser will read the files.bbs files foun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(which it would not do before).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ust be designated CD. See Maximu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e program found in fl08.zip, I found that I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o large for that program, as it read the who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 made the program read from files.bb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page. Also I have beautified the outpu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