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      SHAREWARE # 25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FALLING STAR SOFTWARE * *    JANUARY 1,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reated By Scott Defi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Design By Scott Defiba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for telling you were user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below will show you want this caller id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 tells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irth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not take these codes away from FALLING STAR SOFTWARE.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permission before you do any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RULES OF ALL THE PROGRAM THAT FALLING STAR SOFTWARE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AREWARE IS A NON-REGISTERED SOFTWARE.YOU MAY HAVE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PLOAD THIS SOFTWARE TO OTHER BBS.WHEN UPLOADING THIS SOFTWA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BS YOU WILL HAVE OF THE FILES IN THE (.ZIP).NO FI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WHEN UPLOADING TO ANOTHER BBS.YOU HAVE THE RIGH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IS PROGRAM FOR 30DAYS IF YOU IT PASS 30DAY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Zipping FALLCA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_id.diz ---&gt; This give a breif about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llid.doc ----&gt; This is what you ar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.bat ---&gt; This install the software to c: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.ini ----&gt; This is want install going to c:\sf\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ne.reg ------&gt; This is want you fill out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.doc -----&gt; This will give you a list of softwa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DO YOU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thing is to do install the program to where your Spitfire (.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.You edit the install so you can put the software under the WELCOME\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ill install it.After that your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is does not have a (.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is does not have a (.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has (.cl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WHEN YOU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REGISTERED YOU WILL GET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YOUR BBS NAME ON IT AND YOU WILL GET THESE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.CLR) &amp; (.BBS). AND THIN I WILL ADD A COMMENT LIKE THI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ARE NOT AT THIS NUMBER ABOVE PLEASE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(Your Name 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f have any question please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10:00pm - 4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ne Star BBS   (515) 242-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oice mail      (515) 242-0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a question please put in your sharewar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the bbs under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RRAN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WILL NOT TAKE PART OF WHAT HAPPENDS 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I TEST ALL OF THE FALLING STAR SOFTWARE FOR VIR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MAKE THESE PROGRAM SO I KNOW THE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 TO DO IF ALL THE FILES ARE NO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GET ALL THE PROGRAMS THAT ARE NOT THE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CALL THE LONE STAR BBS.BECAUSE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STORY ABOUT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 have been running Lone Star for 3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 have change that name to something es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I finely change the name back 3 months ag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ne Star bbs is the Home of FALLING STA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never called Lone Star BBS lots of thing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 you for choosing FALLCALL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ll of Falling star software is growing al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END OF LIST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