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ALL G.A.C Computer Services products may be ordered on-lin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T registration with a check drawn on a US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214) 527-6811 and login as Guest to ord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A.C. Computer Services Registration Fo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have your registration code sent to you by e-mail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our mailing list include one (or more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  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be notified of updates and new products? YES__/NO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!  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          Synchronet     ROOMMAK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The following doors are Inter-BBS and multinode capable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2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ealm of Vanadia (Arena, etc)  REALM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s of Vanadia         GYPSY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  COMING SOON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idieval Fair of Vanadia       MIDFAIR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alm of Vanadia Series  VANADIA        $5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y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 of documentation for ALL programs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if purchasing manual)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) ( ) Priority Mail 1-3 day    (USA Only)   $  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Federal Express Next Day (USA Only)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( ) Federal Express C.O.D.   (USA Only)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Canada)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Elsewhere)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l Express to Hawaii or Alaska Add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ayments MUST be made in U.S. funds!  Total: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CATALOG for a file containing a description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eipt with your registration code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ie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UPGRADES ARE FREE.  Registered users are always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a program FREE of charge. 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Fidonet NetMail: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BS: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gHouse BBS (214-527-6811) and login as Guest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