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9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9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re listing is aborted o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ndling of /b/t opt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2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wo other commands, hurl.mex and kill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in displaying non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FreeBytes &amp; FreeTime in a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of free files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7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"Type Slow" (cd) areas. It will now ge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files, however it will still fetch file inf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15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