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2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rop-in replacement for the command 'Files'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install this put the .VM file in your mex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 your menus.ctl and uncomment th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Files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ile_Titles          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iscovering Maximus 3 didn't have file tagging built 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I wrote, however I haven't had time to expand 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release it for the hell of it. Not quite as fa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rs but simple to use as most (if not all?)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size of files in Kb to make more room,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]s around download counters. As users tag files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total size &amp; download time they've tagg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things which don't quite work the way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(some of which may not apply or bother some sysop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doesn't support wildcard tagging, however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entire name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ly knows about download counters which use [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 language control, colours not definable, format not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